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1326" w:hanging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ткие биографические данные упомянутых авторов*</w:t>
      </w:r>
    </w:p>
    <w:p>
      <w:pPr>
        <w:pStyle w:val="Normal"/>
        <w:ind w:left="567" w:right="-1326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* Определения "русский", "советский", "российский" – опущены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беляр, Пьер Abaelarde, Abailard (1079, Палле - 21.04.1142, аббатство Сен-Марсель, близ Шалон-сюр-Сон) – французский монах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бкина Мария Ефремовна (1892 - ?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ввакум Петрович (1620 или 1621, с. Григорово "в Нижегороцких пределех" - 14.04.1682, Пустозерск) – старообрядческий священник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верченко Аркадий Тимофеевич (15(27).03.1881, Севастополь - 12.03.1925, Прага) – писатель, журнал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враамий Палицын (в миру Палицын Аверкий Иванович) (ок. 1550, с. Протасьево, близ Ростова Великого - 13.09.1626, Соловецкий монастырь) – келарь Троице-Сергиевого монастыря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вторханов Абдурахман Геназович (7.11.1908, Нижний Наур (Надтеречный район Чечни) - 24.04.1997, Мюнхен) – историк, писатель, публиц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гатов Владимир Гариевич (Гуревич Вэлвл Исидорович) (1901, Киев - 1966, Москва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гранович Евгений Данилович (14.11.1919 (фактически - 13.10.1918), Орел - 29.01.2010, Москва) – сценарист, поэт, прозаик, бард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гренева-Славянская Ольга Христофоровна (1847, с. Макарино Костромской губ. - 20.12.1920, Ялта) – фольклорист, этнограф, композитор, поэтесс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дамов (Гибс) Григорий Борисович (6(18).05.1886, Херсон - 14.06.1945, Моск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жаев Василий Николаевич (30.01(12.02).1915, деревня Соцкое Московской губернии - 27.04.1968, Моск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коминат Никита Хониат Nicetae Choniatae (сер. 12 в., Хоны - 1213, Никея) – византийский историк, писатель, священн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ксаков Иван Сергеевич (26.09(8.10).1823, с. Надёжино (Куроедово) Оренбургской губернии - 27.01(8.02).1886, Москва) – писатель, общественный дея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кулов Глеб Григорьевич (1916, Ставрополь - 30.07.1941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кутагава Рюноскэ Akutagawa Ryunosuke (1.03.1892, Токио - 4.07.1927, Токио) – япон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лександров (Мормоненко) Григорий Васильевич (23.01.1903, Екатеринбург - 16.12.1983, Москва) – режиссер, сценарист, акт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лымов Сергей Яковлевич (24.03(5.04).1892, Славгород - 29.04.1948, Москва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льбер-Жан (Жан, Мари-Жозеф-Альбер-Франсуа) Albert-Jean (Jean, Marie-Joseph-Albert-François) (28.06.1892, Капестан - ?.09.1975) – французский писатель, поэт, драматур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льфорд, Кеннет Джозеф (Рикетс, Фредерик Джозеф) Alford, Kenneth Joseph (Ricketts, Frederick Joseph) (21.02.1881, Рэтклиф, Лондон - 15.05.1945, Рейгейт, Суррей) – английский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лябьев Александр Александрович (4(15).08.1787, Москва - 22.02(6.03).1851, Москва) –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ммосов Александр Николаевич (1823, С.-Петербург - 1866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мундсен, Руаль Энгельбрегт Гравнинг Amundsen, Roald Engelbregt Gravning (16.07.1872, Борге, близ Сарпсборга - 18.06.1928, Арктика) – норвежский полярный исследователь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мусин Иосиф Давидович (29.11.1910, Витебск - 12.06.1984, Ленинград) – историк, гебра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ндерсен, Ганс Христиан Andersen, Hans Christian (2.04.1805, Оденсе - 4.08.1875, близ Копенгагена) – дат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ндреев Александр Яковлевич (17?? - 18??) – переводчик, преподав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ндреев Сергей Леонидович (6.11.1939 - 17.02.1970, Новосибирск), физик, альпинист, поэт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ндриевский Александр Николаевич (11.02.1899, С.-Петербург - 04.09.1983, Москва) – режиссер, сценар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никст Александр Абрамович (16.07.1910, Цюрих - 24.12.1988) – литературовед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нтара ибн Шаддад ибн Амр ибн Муавия аль-Абси (525 - 615) – араб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нтоновский Юлий Михайлович (21.06.1857, С.-Петербург - 31.10.1913, С.-Петербург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нчаров Михаил Леонидович (28.03.1923, Москва - 11.07.1990, Москва) – писатель, поэт, бард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пдайк, Джон Хойер Updike, John Hoyer (18.03.1932, Рединг, Пенсильвания - 27.01.2009, Беверли Фарм, Массачусетс) – американ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поллинер, Гийом (Костровицкий, Вильгельм-Альберт-Владимир-Александр-Аполлинарий) Apollinaire, Guillaume (Wilhelm Albert Vladimir Apollinaris de Kostrowitzky) (26.08.1880, Рим - 9.11.1918, Париж) – француз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пулей Луций Lucius Apuleius (ок. 125 - ок. 180) – рим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пухтин Алексей Николаевич (15(27).11.1840 (по другим данным 1841), Волхов Орловской губ. - 17(29).07.1893, С.-Петербург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ристотель из Стагиры Aristotle of Stagira (384 - 322 до н.э.) – древнегреческий философ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рманд Павел Николаевич (23.04.1902, с. Пушкино Московской губернии - 16.08.1964) – режиссер, сценарист, поэт,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рнольд Владимир Игоревич (12.06.1937, Одесса - 03.06.2010, Париж) – математик, популяризатор науки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сеев (Штальбаум) Николай Николаевич (27.06(9.07).1889, Льгов - 16.07.1963, Москва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Астафьев Виктор Петрович (1.05.1924, с. Овсянка Советского района Красноярского края - 29.11.2001, Красноярск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Ахматова (Горенко) Анна Андреевна (11(23).06.1889, Одесса - 5.03.1966, Домодедово, Московская обл.) – поэтесс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абель (Бобель) Исаак Эммануилович (1(13).07.1894, Одесса - 27.01.1940, Моск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альмонт Константин Дмитриевич (4(16).06.1867, дер. Гумнищи Шуйского уезда Владимирской губернии - 23.12.1942, Нуази-ле-Гран, близ Парижа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агрицкий Эдуард Григорьевич (Дзюбин Эдуард Годелевич) (3.11.1895, Одесса - 16.02.1934, Москва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альзак, Оноре де Balzak, Onore de (20.05.1799, Тур - 18.08.1850, Париж) – француз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арбье, Поль Жюль Barbier, Jules (8.03.1825, Париж - 16.01.1901, Париж) – французский драматург, либретт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арнет Борис Васильевич (18.06.1902, Москва - 8.01.1965, Рига) – режисс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арри, Джеймс Мэтью Barrie, James Matthew (9.05.1860, Кирримьюр, графство Форфаршир, Шотландия - 19.06.1937, Лондон) - английский драматург и роман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артольд Василий Владимирович (3(15).11.1869, С.-Петербург - 19.08.1930, Ленинград) – историк, араб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асё, Мацуо Басё (Мунэфуса) Matsuo Bashō (1644, близ Уэно, пров. Ига - 28.11.1694) – япон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аснер Вениамин Ефимович (1.01.1925, Ярославль - 3.09.1996, С.-Петербург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атманов Евгений (? - до 1953) – знакомый А.Н. Стругацкого по ВИИЯ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ауман, Ханс Baumann, Hans (22.04.1914, Амберг - 7.11.1988, Мурнау) – немецкий поэт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зыменский Александр Ильич (6(18).01.1898, Житомир - 26.06.1973, Москва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йлезон Семён (Беллисон Симеон) Bellison, Simeon (4.12.1883, Москва - 4.05.1953, Нью-Йорк) – музыкант,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кетова Елизавета Григорьевна (??.12.1834 (по другим данным 1836), Оренбург - 1(14).10.1902, С.-Петербург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ккер Мери Иосифовна (20.03.1920, Петроград - 2010, С.-Петербург) – литературовед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линков Аркадий Викторович (29.09.1921, Москва - 14.05.1970, Нью-Хейвен, США) – литературовед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линский Виссарион Григорьевич (30.05(11.06).1811, крепость Свеаборг, Финляндия - 26.05(7.06).1848, С.-Петербург) – критик, литературовед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лый Виктор Аркадьевич (Давид Аронович) (1(14).01.1904, Бердичев - 6.03.1983, Москва) –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льский Владимир Иванович (2(14).04.1866, Троки, ныне Тракай - 28.02.1946, Гейдельберг, Германия) – либретт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еляев Александр Романович (4.03.1884, Смоленск - 6.01.1942, Пушкин, Ленинградская обл.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ляев Дмитрий Герасимович (1905 - 1961, Москва) – журналист, фельетон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еляев Евгений Александрович (9(21).02.1895, Ржев - 5.09.1964, Москва) – историк, араб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ляева Л.Д.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еранже, Пьер-Жан Beranger, Pierre-Jean de (19.08.1780, Париж - 16.07.1857, Париж) – француз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ерг Фёдор Николаевич (12.09.1839, с. Титово Нижнеломовского уезда Пензенской губ. - 4.04.1909, Москва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рггольц Ольга Фёдоровна (3(16).05.1910, С.-Петербург - 13.11.1975, Ленинград) – поэтесс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рдник Олесь Павлович (25.12.1927, с. Вавилово, Снигуровский район Николаевской обл. - 18.03.2003, с. Гребени, Киевская обл.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ерезина Э. (Бер Эстер Айзиковна) (1903, Речица, Белоруссия - 1997) – переводчик, редак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ржье, Жак (Бергер Яков Михайлович) Bergier, Jacques (8.08.1912, Одесса, Россия (сейчас - Украина) - 23.11.1978, Париж) – французский историк науки, журналист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еркен, Арно Berquin, Arnaud (25.09.1747, близ Бордо - 21.12.1791, Париж) – франц. писатель, педаго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рковский Виктор Семёнович (13.07.1932, Запорожье - 22.07.2005, Москва) – композитор, бард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ернс, Роберт Burns, Robert (25.01.1759, Аллоуэй, Шотландия - 21.07.1796, Дамфрис) – шотландский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ернштейн Инна Максимовна (3.10.1929, Москва - 11.08.2012, Москва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ерроуз, Эдгар Райс Burroughs, Edgar Rise (1.09.1875, Чикаго, Иллинойс - 19.03.1950, Энчино, Калифорния) – американ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Бёлль, Генрих Теодор </w:t>
      </w:r>
      <w:r>
        <w:rPr>
          <w:rStyle w:val="Artcopy1"/>
          <w:rFonts w:cs="Arial" w:ascii="Arial" w:hAnsi="Arial"/>
          <w:color w:val="000000"/>
          <w:sz w:val="20"/>
          <w:szCs w:val="20"/>
        </w:rPr>
        <w:t xml:space="preserve">Böll, Heinrich Theodor </w:t>
      </w:r>
      <w:r>
        <w:rPr>
          <w:rFonts w:cs="Arial" w:ascii="Arial" w:hAnsi="Arial"/>
        </w:rPr>
        <w:t>(21.12.1917, Кельн - 16.07.1985, близ Бонна) – немец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иб, Чарльз Уильям Beebe, Charles William (29.07.1877, Бруклин, Нью-Йорк - 4.06.1962, исследовательская станция Симла, Тринидад) – американский инженер, изобретатель батисферы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ирукова Евгения Николаевна (21.07.1899, Смоленск - 1987) – переводчик, писательниц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итнер Вильгельм Казимир Вильгельмович (21.02(5.03).1865, Ковно - 24.04.1921, Петроград) – писатель, популяризатор науки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ланкар, Стефан Blancard (</w:t>
      </w:r>
      <w:r>
        <w:rPr>
          <w:rFonts w:cs="Arial" w:ascii="Arial" w:hAnsi="Arial"/>
          <w:lang w:val="en-US"/>
        </w:rPr>
        <w:t>Blankaart</w:t>
      </w:r>
      <w:r>
        <w:rPr>
          <w:rFonts w:cs="Arial" w:ascii="Arial" w:hAnsi="Arial"/>
        </w:rPr>
        <w:t>), Stephan (</w:t>
      </w:r>
      <w:r>
        <w:rPr>
          <w:rFonts w:cs="Arial" w:ascii="Arial" w:hAnsi="Arial"/>
          <w:lang w:val="en-US"/>
        </w:rPr>
        <w:t>Steven</w:t>
      </w:r>
      <w:r>
        <w:rPr>
          <w:rFonts w:cs="Arial" w:ascii="Arial" w:hAnsi="Arial"/>
        </w:rPr>
        <w:t>) (24.10.1650, Мидделбург, Нидерланды - 23.02.1704, Амстердам) – датский химик, врач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лантер Матвей (Мотя) Исаакович (10.02.1903, Почеп - 27.09.1990, Москва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лейк, Уильям Blake, William (28.11.1757, Лондон - 12.08.1827, Лондон) – англий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лок Александр Александрович (28.11.1880, С.-Петербург - 7.08.1921, Петроград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лохинцев Дмитрий Иванович (29.12.1907 (11.01.1908), Москва - 27.01.1979, Дубна) – физ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обырь Зинаида Анатольевна (1912 - 1988) писательница, переводчик, крит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огатырёв Пётр Григорьевич (16(28).01.1893, Саратов - 18.03.1971, Москва) – переводчик, этногра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огданович Татьяна Александровна (3(15).08.1872, С.-Петербург - 31.12.1942, Свердловск) – переводчик, писательниц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огословский Никита Владимирович (22.05.1913, С.-Петербург - 4.04.2004, Москва) – композитор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одхидхарма Bodhidharma (</w:t>
      </w:r>
      <w:r>
        <w:rPr>
          <w:rFonts w:cs="Arial" w:ascii="Arial" w:hAnsi="Arial"/>
          <w:i/>
        </w:rPr>
        <w:t>китайск.</w:t>
      </w:r>
      <w:r>
        <w:rPr>
          <w:rFonts w:cs="Arial" w:ascii="Arial" w:hAnsi="Arial"/>
        </w:rPr>
        <w:t xml:space="preserve"> Damo, </w:t>
      </w:r>
      <w:r>
        <w:rPr>
          <w:rFonts w:cs="Arial" w:ascii="Arial" w:hAnsi="Arial"/>
          <w:i/>
        </w:rPr>
        <w:t>японск.</w:t>
      </w:r>
      <w:r>
        <w:rPr>
          <w:rFonts w:cs="Arial" w:ascii="Arial" w:hAnsi="Arial"/>
        </w:rPr>
        <w:t xml:space="preserve"> Daruma) (ок. 440 - ок. 528) – индийский монах, первый патриарх дзен-буддизм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онч-Бруевич Владимир Дмитриевич (28.06.1873, Москва - 14.07.1955, Москва) – политический дея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ор, Нильс Генрик Давид Bohr, Niels Henrik David (7.10.1885, Копенгаген - 18.11.1962, Копенгаген) – датский физ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орзедж, Фрэнк Borzage, Frank (23.04.1893, Солт-Лейк-Сити, Юта - 19.06.1962, Голливуд, Калифорния) – американский режиссер, сценарист, продюсер, акт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орн, Георг Ф. (Фюльборн, Георг) (5.09.1837, Эльбталь - 11.03.1902, Пьехен, под Дрезденом) – немец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ородин Александр Порфирьевич (31.10(12.11).1833, С.-Петербург - 15(27).02.1887, С.-Петербург) – композитор, хим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рауде Р.А. – переводчик, редак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реславец Александр И. – востоковед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рук Михаил Ильич (1930 - 11.08.2002, Юрмала) – переводчик, журнал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рускин Дмитрий Михайлович (26.08.1936, с. Благодарное Отрадненского района Краснодарского края - 4.12.1993, С.-Петербург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рэдбери, Рэй Дуглас Bradbury, Ray(mond) Douglas (22.08.1920, Уокиган, Иллинойс - 6.06.2012, Лос-Анжелес) – американ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рюсов Валерий Яковлевич (1(13).12.1873, Москва - 9.10.1924, Москва) – поэт, писатель, крит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удашкин Николай Павлович (6.08.1910, дер. Любаховка Мосальского уезда Калужской губ. - 31.01.1988, Москва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улаич, Велько Bulajic, Veljko (р. 23.03.1928, Вилуши, Черногория, Югославия) – югославский режиссер, сценарист, акт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улгаков Михаил Афанасьевич (3(15).05.1891, Киев - 10.03.1940, Москва) – писатель, драматур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уллер, Артур Генри Реджинальд Buller, Arthur Henry Reginald (19.08.1874, Бирмингем, Англия -3.07.1944, Канада) английский, канадский ботаник,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Буль, Пьер Франсуа Мари Луи Boulle, Pierre-François-Marie-Loui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20.02.1912, Авиньон - 30.01.1994, Париж) – француз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уссенар, Луи Анри Boussenard, Louis Henri (4.10.1847, Эскренн - 11.09.1911, Орлеан) – француз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уш, Вильгельм Busch, Wilhelm (15.04.1832, Видензаль, Нижняя Саксония - 9.01.1908, Мехтсхаузен, там же) – немецкий поэт, художн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Бюргер, Готтфрид Август Burger, Gottfried August (1.01.1748, Хальберштадт - 8.06.1794, Гёттинген) – немец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агнер, Рихард Wagner, Richard (22.05.1813, Лейпциг - 13.02.1883, Венеция) – немецкий композитор, дирижер, либреттист, эссе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айнберг Мечислав Самуилович (8.12.1919, Варшава - 27.02.1996, Москва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айншток Владимир Петрович (11.03(28.02).1908, С.-Петербург - 18.10.1978, Москва) – режиссер, сценар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Вальдман Вера Семёновна (16(28).05.1884, С.-Петербург - 20.07.1962, Ленинград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Варламов Александр Егорович (15(27).11.1801, Москва - 15(27).10.1848, С.-Петербург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аршавский Илья Иосифович (14.12.1908, Киев - 4.07.1974, Ленинград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Варшавский Марк Маркович (1845, Житомир (по другим данным - 1848, Одесса) - 26.11.1907, Киев) – поэт,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асильев Георгий Николаевич (25.11.1899, Вологда - 18.06.1946, Любляна) – режиссер, сценар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асильев Дмитрий Иванович (21.10.1900, Ейск - 5.01.1984) – режиссер, сценар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асильев Иван Васильевич (1810-е - 1870-е) – гитарист,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Васильев Леонид Леонидович (1891, Псков - 8.02.1966, Ленинград) – психофизиол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асильев Сергей Дмитриевич (4.11.1900, Москва - 16.12.1959, Москва) – режиссер, сценар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ахтин Борис Борисович (3.11.1930, Ростов-на-Дону - 12.11.1981, Москва) – синолог, поэт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ега Карпьо Лопе Феликс де Vega Carpio, Lopé Félix de (25.11.1562, Мадрид - 26.08.1635, Мадрид) – испанский драматур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ейнберг Пётр Исаевич (16.06.1830, Николаев - 3.07.1908, С.-Петербург) – писатель, критик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ейс, Христиан Феликс Weiße (Weisse), Christian Felix (28.01.1726, Аннаберг - 16.12.1804, Лейпциг) – немец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елле Гораций Аркадьевич (15(02).04.1909, С.-Петербург - 11.05.1975, Москва) – переводчик, биогра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енгерская Н. – поэтесс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Вендель, Отто Патрик Wendel, Otto </w:t>
      </w:r>
      <w:r>
        <w:rPr>
          <w:rFonts w:cs="Arial" w:ascii="Arial" w:hAnsi="Arial"/>
          <w:lang w:val="en-US"/>
        </w:rPr>
        <w:t>Patrik</w:t>
      </w:r>
      <w:r>
        <w:rPr>
          <w:rFonts w:cs="Arial" w:ascii="Arial" w:hAnsi="Arial"/>
        </w:rPr>
        <w:t xml:space="preserve"> (3.03.1898, Мункарп, Сконе, Швеция - 4.02.1985, Стокгольм) – шведский криминал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ергилий (Публий Вергилий Марон) Vergilius Maro, Publius (15.10.70, Андес близ Мантуи - 21.09.19 до н.э.) – римский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Верн, Жюль Габриэль Verne, Jules Gabriel (8.02.1828, Нант - 24.03.1905, Амьен) – француз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Вершинин (Шульман) Михаил Максимович (1923 - 1987) – поэт, проза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ессель, Ханс Хорст Wessel, Horst (9.09.1907, Билефельд - 23.02.1930, Берлин) – немецкий штурмовик,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избор Юрий Иосифович (20.06.1934, Москва - 17.09.1984, Москва) – поэт, бард, акт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илькомир И.М.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инер, Норберт Wiener, Norbert (26.11.1894, Колумбия, Миссури - 19.03.1964, Стокгольм) – американский математик, кибернетик, физик, филосо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ирхов, Рудольф Людвиг Карл Virchow, Rudolf Ludwig Karl (13.10.1821, Шифельбейн, Померания, ныне Свидвин, Польша - 5.09.1902, Берлин) – немецкий физиол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ишневский Всеволод Витальевич (8(21).12.1900, С.-Петербург - 28.02.1951, Москва) – драматур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Вознесенский Андрей Андреевич (12.05.1933, Москва - 1.06.2010, Переделкино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ольтер (Аруэ, Франсуа-Мари) Voltaire (Arouet, Francois-Marie) (21.11.1694, Париж - 30.05.1778, Париж) – французский философ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Воннегут, Курт Vonnegut, Kurt Jr. (11.11.1922, Индианаполис - 11.04.2007, Нью-Йорк) – американ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Вронченко Михаил Павлович (1802, Копысь Могилевской губернии - 14(26).10.1855, Харьков) – военный геодезист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уд, Роберт Вильямс Wood, Robert Williams (02.05.1868, Конкорд, Массачусетс - 11.08.1955, Эмитивилль, Нью-Йорк) – американский изобрет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ульф, Бернард Wolfe, Bernard (28.08.1915, Нью-Хейвен, Коннектикут - 27.10.1985, Калабасас, Калифорния) – американ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ульф Моисей Владимирович (Улф Моше) (10.05.1878, Одесса - 1.11.1971, Тель-Авив) – психиатр, психоаналитик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Высоцкая Наталья Васильевна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Высоцкий Владимир Семёнович (25.01.1938, Москва - 25.07.1980, Москва) – поэт, бард, акт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абор, Деннис (Денеш) Gabor, Dennis (Gábor, Dénes) (5.06.1900, Будапешт - 9.02.1979, Лондон) – английский физик, социол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айдай Леонид Иович (30.01.1923, Свободный, Амурская обл. - 19.11.1993, Москва) – режиссер, сценарист, акт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алич Александр Аркадьевич (Гинзбург Александр Аронович) (19.10.1918, Екатеринослав (ныне Днепропетровск) - 15.12.1977, Париж) – поэт, бард, сценар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альвас-Благодатова Елена Томасовна (1920 - 2001) – биолог, физиоло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анзен Анна Васильевна (8(20).12.1869, Касимов Рязанской губернии - 2.06.1942, Ленинград) – переводчик, писательниц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арднер, Эрл Стенли Gardner, Erle Stanley (17.07.1889, Мэлден, Массачусетс - 11.03.1970, Темекула, Калифорния) – американ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арсиа Маркес, Габриэль Хосе де ла Конкордиа García Márquez, Gabriel José de la Concordia (6.03.1927, Аракатака, Колумбия - 17.04.2014, Мехико, Мексика) – колумбийский писатель.</w:t>
      </w:r>
    </w:p>
    <w:p>
      <w:pPr>
        <w:pStyle w:val="Normal"/>
        <w:spacing w:lineRule="atLeast" w:line="240"/>
        <w:ind w:left="567" w:right="-127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аспаров Михаил Леонович (13.04.1935, Москва - 7.11.2005, Москва) - литературовед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ашек, Ярослав Hašek, Jaroslav (30.04.1883, Прага - 3.01.1923, Липнице) – чеш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егель, Георг Вильгельм Фридрих Hegel, Georg Wilhelm Friedrich (27.08.1770, Штутгарт - 14.11.1831, Берлин) – немецкий филосо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ейлинкс Арнольд Geulincx Arnold (31 января 1624, Антверпен - ноябрь 1669, Лейден) – голландский филосо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ейне, Генрих Heine, Heinrich (Heine, Harry) (13.12.1797, Дюссельдорф - 17.02.1856, Париж) – немец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ельман Александр (Шуня) Исаакович (р. 25.10.1933, с. Дондюшаны, Бессарабия (тогда - Румыния)) – драматург, сценарист, публиц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Герберт, Алан Патрик </w:t>
      </w:r>
      <w:r>
        <w:rPr>
          <w:rFonts w:cs="Arial" w:ascii="Arial" w:hAnsi="Arial"/>
          <w:lang w:val="en-US"/>
        </w:rPr>
        <w:t>Herber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l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trick</w:t>
      </w:r>
      <w:r>
        <w:rPr>
          <w:rFonts w:cs="Arial" w:ascii="Arial" w:hAnsi="Arial"/>
        </w:rPr>
        <w:t xml:space="preserve"> (24.09.1890, Эштед, Суррей - 11.11.1971) – английский писатель-юмор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ерман Павел Давыдович (1894, Каменец-Подольский - 1952, Москва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ерцен Александр Иванович (25.03.1812, Москва - 9(21).01.1870, Париж) – писатель, публиц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ете, Иоганн Вольфганг фон Goethe, Johann Wolfgang von (28.08.1749, Франкфурт-на-Майне - 22.03.1832, Веймар) – немецкий писатель, поэт, филосо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ильберт, Давид Hilbert, David (23.01.1862, Кёнигсберг, Пруссия - 14.02.1943, Гёттинген) – немецкий математ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имарайнс, Бернардо Guimarães, Bernardo Joaquim da Silva (15.08.1825, Оуро Прето - 10.03.1884, Оуро Прето) – бразильский поэт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ладков Геннадий Игоревич (р. 18.02.1935, Москва) –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ликман Исаак Давыдович (11.01.1911, Витебск - 31.07.2003, С.-Петербург) – искусствовед, сценарист, педагог, редак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линка Фёдор Николаевич (8(19).06.1786, имение Сутоки, ныне Смоленская обл. - 11(23).02.1880, Тверь) – поэт.</w:t>
      </w:r>
    </w:p>
    <w:p>
      <w:pPr>
        <w:pStyle w:val="Normal"/>
        <w:ind w:left="567" w:right="-1333" w:hanging="567"/>
        <w:rPr>
          <w:rFonts w:ascii="Arial" w:hAnsi="Arial" w:cs="Arial"/>
        </w:rPr>
      </w:pPr>
      <w:r>
        <w:rPr>
          <w:rFonts w:cs="Arial" w:ascii="Arial" w:hAnsi="Arial"/>
        </w:rPr>
        <w:t>Глиэр Рейнгольд Морицевич (30.12.1874 (11.01.1875), Киев - 23.06.1956, Москва) – композитор, дирижер, педаг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оголь Николай Васильевич (20.03(1.04).1809, Великие Сорочинцы Миргород. у. Полтав. губ. - 21.02(4.03).1852, Москва) – писатель, драматур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ойя-и-Лусьентес, Франсиско Хосе де Goya у Lucientes, Francisco José de (30.03.1746, Фуэндетодос, близ Сарагосы - 16.04.1828, Бордо) – испанский художн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олдинг, Уильям Джералд Golding, William Gerald (19.09.1911, Сент-Коламб Майнор, Корнуолл - 19.06.1993, Перранауортал, Корнуолл) – англий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олсуорси, Джон Galsworthy, John (14.08.1867, Кингстон Хилл, Суррей - 31.01.1933, Гроув Лодж, Гэмпшир) – английский писатель, драматур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олубев Глеб Николаевич (15.01.1926, Тверь - 14.10.1989, Москва) – писатель, журналист, публиц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олубков Василий Васильевич (8(20).01.1880, Вичуга, ныне Ивановская обл. - 9.02.1968, Москва) – филолог, метод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олышев Виктор Петрович (р. 26.04.1937, Москва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олышева Елена Михайловна (26.08.1906, С.-Петербург - 01.03.1984, Москва) – переводчик, редак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онсалвес, Милтон Gonçalves, Milton (р. 9.12.1933, Монти-Санту-ди-Минас) – бразильский актер, режисс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ораций (Квинт Гораций Флакк) (8.12.65, Веноза - 27.11.8 до н.э.) – римский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оркина Ирина (Ира) Аркадьевна (5 (17).08.1895, Одесса - ?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орький Максим (Пешков Алексей Максимович) (16(28).03.1868, Н. Новгород - 18.06.1936, Горки, под Москвой) – писатель, драматург, публиц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офман, Эрнст Теодор Амадей Hoffmann, Ernest Theodore Amadeus (24.01.1776, Кёнигсберг - 25.06.1822, Берлин) – немец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Гофман фон Фаллерслебен, Август Генрих Hoffmann von Fallersleben, August Heinrich (2.04.1798, Фаллерслебен, близ Брауншвейга - 19.01.1874, </w:t>
      </w:r>
      <w:r>
        <w:rPr>
          <w:rStyle w:val="Artcopybold1"/>
          <w:rFonts w:cs="Arial" w:ascii="Arial" w:hAnsi="Arial"/>
          <w:b w:val="false"/>
          <w:color w:val="000000"/>
          <w:sz w:val="20"/>
          <w:szCs w:val="20"/>
        </w:rPr>
        <w:t>Корвей, близ Хёкстера</w:t>
      </w:r>
      <w:r>
        <w:rPr>
          <w:rFonts w:cs="Arial" w:ascii="Arial" w:hAnsi="Arial"/>
        </w:rPr>
        <w:t>) – немецкий поэт, германист, филоло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ранин (Герман) Даниил Александрович (1.01.1919, Вольск, Курская обл. - 4.07.2017, С.-Петербург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ребенка Евгений Павлович (21.01(02.02).1812, хутор Убежище Пирятинского уезда Полтавской губ. - 3(15).12.1848, С.-Петербург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ребенников Сергей Тимофеевич (14.08.1920, Вей-Шахэ, КВЖД - 29.09.1988, Москва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ребенщиков Борис Борисович (р. 27.11.1953, Ленинград) – поэт,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рибоедов Александр Сергеевич (4(15).01.1790 (по другим сведениям 1795), Москва - 30.01.(11.02).1829, Тегеран) – драматург, диплома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ригорьев А.М.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ригорьев Аполлон Александрович (18(28).07.1822, Москва - 25.09 (7.10).1864, С.-Петербург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ригорьев (Горин, настоящая фамилия Горинштейн) Павел Григорьевич (1895 - 1961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римм, Якоб Людвиг Карл Grimm, Jakob Ludwig Karl (4.01.1785, Ханау - 20.09.1863, Берлин) и Вильгельм Карл Grimm, Wilhelm Karl (24.02.1786, Ханау - 16.12.1859, Кассель, близ Берлина) – немецкие писатели, братья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рин Александр (Гриневский Александр Степанович) (11(23).08.1880, г. Слободской бывш. Вятской губ. - 8.07.1932, Старый Крым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Грин, Генри Грэм Greene, </w:t>
      </w:r>
      <w:r>
        <w:rPr>
          <w:rFonts w:cs="Arial" w:ascii="Arial" w:hAnsi="Arial"/>
          <w:lang w:val="en-US"/>
        </w:rPr>
        <w:t>Henry</w:t>
      </w:r>
      <w:r>
        <w:rPr>
          <w:rFonts w:cs="Arial" w:ascii="Arial" w:hAnsi="Arial"/>
        </w:rPr>
        <w:t xml:space="preserve"> Graham (2.10.1904, Беркемстед - 3.04.1991, Веве, Швейцария) – англий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ринфельд Н.Е.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россман Василий Семёнович (Иосиф Соломонович) (29.11(12.12).1905, Бердичев - 14.09.1964, Моск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убер Пётр Константинович (16.09.1886, Киев - 13.04.1940, Кулойлаг, Архангельская обл.) – писатель, литературовед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Гумилёв Николай Степанович (3(15).04.1886, Кронштадт - 24.08.1921, Петроград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уно, Шарль Gounod, Charles (17.06.1818, Париж - 18.10.1893, Сен-Клу, пригород Парижа) – французский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урилев Александр Львович (22.07(3.08).1803, Москва - 30.08(11.09).1858, Москва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урьян Я.Г.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усев Виктор Михайлович (17(30).01.1909, Москва - 23.01.1944, Москва) – поэт, драматур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уцков, Карл Фердинанд Gutzkow, Karl Ferdinand (17.03.1811, Берлин - 16.12.1878, Заксенхаузен, близ Франкфурта-на-Майне) – немецкий писатель, драматург, журналист, общественный дея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юго, Виктор Мари Hugo, Victor-Marie (26.02.1802, Безансон - 22.05.1885, Париж) – француз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Гюнтекин, Решат Нури Güntekin, Resat Nuri (25.11.1889, Константинополь - 6.12.1956, Лондон) – турец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авид, Жак Луи David, Jacques-Louis (30.08.1748, Париж - 29.12.1825, Брюссель) – французский художн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авидович Аркадий (Фрейдберг Адольф Филиппович) (р. 12.06.1930, Воронеж) – писатель, афор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авыдова Н.Ф.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айдодзи Юдзан Daidouji Yuuzan (1639, Фусими, Ямасиро - 11.12.1730) – японский военный философ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'Актиль (Френкель) Анатолий Адольфович (Носон-Нохим Абрамович) (3.06.1890, Иркутск - 1942, Пермь) – поэт, драматург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али-и-Даменеч, Сальвадор Фелипе Хасинто Dali Y Domenech, Salvador Felipe Jacinto (11.05.1904, Фигерас близ Барселоны - 23.01.1989, Фигерас) – испанский художник, сценар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анилов Юлий Александрович (21.08.1936, Одесса - 24.10.2003, Москва) – физик, переводчик, эссеист, популяризатор науки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анте Алигьери Dante Alighieri (между 21.05 и 20.06.1265, Флоренция - 13.09.1321, Равенна) – итальян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егейтер, Пьер Degeyter, Pierre (8.10.1848, Гент, Бельгия - 27.09.1932, Сен-Дени) – французский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екарт, Рене Descartes, Ren (латинизированное имя Картезий, Renatus Cartesius) (31.03.1596, Лаэ в провинции Турень - 11.02.1650, Стокгольм) – французский математик, филосо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ержавин Гавриил Романович (3(14).07.1743, Казань - 20.06(8.07).1816, деревня Званка Новгородской губернии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ефо, Даниель Defoe, Daniel (ок. 1660, Криплгейт, Лондон - 26.04.1731, Мурфилдс, Лондон) – англий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жекобс, Уильям Уаймарк Jacobs, William Wymark (8.09.1863, Лондон - 1.09.1943, Лондон) – англий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жером, Клапка Джером Jerome, К</w:t>
      </w:r>
      <w:r>
        <w:rPr>
          <w:rFonts w:cs="Arial" w:ascii="Arial" w:hAnsi="Arial"/>
          <w:lang w:val="en-US"/>
        </w:rPr>
        <w:t>lapka</w:t>
      </w:r>
      <w:r>
        <w:rPr>
          <w:rFonts w:cs="Arial" w:ascii="Arial" w:hAnsi="Arial"/>
        </w:rPr>
        <w:t xml:space="preserve"> Jerome, (2.05.1859, Уолсолл, графство Стаффордшир – 14.06.1927, Нортхемптон) – англий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Джонсон, Самуэль Л. Johnson, Samuel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. (18.09.1709, Личфилд - 13.12.1784, Лондон) – английский литератор, лексикогра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зёсо Найто Džioso (Joso) Naito (1662 - 1704) – япон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израэли, Бенджамин лорд Биконсфилд Disraeli, Benjamin 1st Earl of Beaconsfield (21.12.1804, Лондон - 19.04.1881, Лондон) – английский политический деятель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иккенс, Чарльз Джон Гаффам Dickens, Charles John Huffham (7.02.1812, Лендпорт, Портсмут - 9.06.1870, Гейдсхилл, Рочестер, Кент) – англий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иоген Лаэртский Diogenes Laertius (1-я пол. III в.) – древнегреческий биогра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иоген Синопский Diogenes of Sinope (ок. 412, Синопа - 323 до н.э., Коринф) – древнегреческий философ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непров (Мицкевич) Анатолий Петрович (17.11.1919, Екатеринослав, ныне Днепропетровск - 1975, Моск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обролюбов Николай Александрович (24.01.1836, Нижний Новгород - 17.11.1861, С.-Петербург) – критик, публиц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обронравов Николай Николаевич (р. 22.11.1928, Ленинград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оброхотова-Майкова Наталья Александровна (р. 7.07.1938, Москва) – художник, писательниц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оген Эйхэй Dogen Zenji (Eihei) (19.01.1200 - 22.09.1253) – японский дзен-буддистский монах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оде, Альфонс Daudet, Alphonse (13.05.1840, Ним - 17.12.1897, Париж) – француз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ойл, Адриан Малкольм Конан Doyle, Adrian Malcolm Conan (19.11.1910, Кроуборо - 3.06.1970, Женева, Швейцария) – английский писатель, спортсмен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ойл, Артур Игнатус Конан Doyle, Arthur Ignatius Conan (22.05.1859, Эдинбург - 7.07.1930, Кроуборо) – англий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олоцкий Василий Иванович (4(16).01.1815, С.-Петербург - 21.11(3.12).1885, С.-Петербург) – преподаватель, переводчик, редак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оронин В.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остоевский Фёдор Михайлович (30.10(11.11).1821, Москва - 28.01(9.02).1881, С.-Петербург) – писатель, публиц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райзер, Теодор Dreiser, Theodore (27.08.1871, Терре-Хот, Индиана - 28.12.1945, Голливуд, Калифорния) – американ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убинский Илья Владимирович (29.03.1898, с. Бутенки, Полтавской губ. - 5.10.1989, Москва) – военачальник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улов Александр Андреевич (15.05.1931, Москва - 15.11.2007, Москва) – химик, поэт, композитор, бард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унаевский Зиновий Осипович (Иосифович) (17(30).12.1908, Лохвица Полтавской губ. - 1981) – композитор, дириж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унаевский Исаак Осипович (Иосифович) (18(30).01.1900, Лохвица Полтавской губ. - 25.07.1955, Москва) –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ынкин Евгений Борисович (11.05.1924, Ленинград - 14.11.2014, Итака, штат Нью-Йорк, США) – советский, американский математик, популяризатор науки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Дьяконова Мария Павловна (1886 (?) - ?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Дюма Дави де Ла Пайетри, Александр (отец) Dumas Davy de la Pailleterie, Alexandre (24.06.1802, Вилле-Котре, Эна - 5.12.1870, Пюи близ Дьеппа) – француз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Дюрренматт, Фридрих Йозеф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ü</w:t>
      </w:r>
      <w:r>
        <w:rPr>
          <w:rFonts w:cs="Arial" w:ascii="Arial" w:hAnsi="Arial"/>
          <w:lang w:val="en-US"/>
        </w:rPr>
        <w:t>rrenmat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Friedrich</w:t>
      </w:r>
      <w:r>
        <w:rPr>
          <w:rFonts w:cs="Arial" w:ascii="Arial" w:hAnsi="Arial"/>
        </w:rPr>
        <w:t xml:space="preserve"> Josef (5.01.1921, Конольфинген - 14.12.1990, Невшатель) – швейцарский драматург, писатель.</w:t>
      </w:r>
    </w:p>
    <w:p>
      <w:pPr>
        <w:pStyle w:val="Normal"/>
        <w:ind w:left="567" w:right="-1326" w:hanging="567"/>
        <w:rPr/>
      </w:pPr>
      <w:bookmarkStart w:id="0" w:name="OLE_LINK2"/>
      <w:bookmarkStart w:id="1" w:name="OLE_LINK1"/>
      <w:r>
        <w:rPr>
          <w:rFonts w:cs="Arial" w:ascii="Arial" w:hAnsi="Arial"/>
        </w:rPr>
        <w:t xml:space="preserve">Евдокимова Нелли (Нинель) Морицовна </w:t>
      </w:r>
      <w:bookmarkEnd w:id="0"/>
      <w:bookmarkEnd w:id="1"/>
      <w:r>
        <w:rPr>
          <w:rFonts w:cs="Arial" w:ascii="Arial" w:hAnsi="Arial"/>
        </w:rPr>
        <w:t>(1931 - 1992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Евтушенко Евгений Александрович (18.07.1933, ст. Зима, Иркутская обл. - 1.04.2017, Талса, Оклахома, США) – поэт, режисс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Ершов Пётр Павлович (22.02(6.03).1815, с. Безруково Ишимского уезда Тобольской губ. - 18(30).08.1869, Тобольск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Есенин Сергей Александрович (21.09(3.10).1895, с. Константиново Рязанской губернии - 28.12.1925, Ленинград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Ефремов Иван Антонович (Антипович) (9(22).04.1907 (фактически - 1908), д. Вырица, ныне Ленинградская обл. - 5.10.1972, Москва) – писатель, палеонтоло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Ёсано Акико Yosano Akiko (7.12.1878, Сакаи, Осака - 29.05.1942, Токио) – японская поэтесса, критик, редактор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Жак Р. Žak R. – чеш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Жан-Поль (Рихтер, Иоганн Пауль Фридрих) Jean Paul (Richter, Johann Paul Friedrich) (21.03.1763, Вунзидель - 14.11.1825 Байрёйт) – немец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Жванецкий Михаил Михайлович (Маньевич) (р. 6.03.1934, Одесса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Жданов Игорь Николаевич (14.08.1937, д. Малое Сытьково, Московская обл. - 15.12.2005, пос. Загорянский, Щелковский р-н Московской обл.) – поэт, переводчик, журналист, редак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Жданов Лев Львович (20.10.1924 - 1.09.1995, близ селения Архыз на северных отрогах Кавказского хребта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Жемчужников Алексей Михайлович (10(22).02.1821, Почеп, ныне Брянская обл. - 25.03(7.04).1908, Тамбов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Жемчужников Владимир Михайлович (11(23).04. 1830, С.-Петербург - 6(18).11.1884, Ментона) – поэт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Жид, Андре Поль Гийом Gide, André Paul Guillaume (22.11.1869, Париж - 19.02.1951, Париж) – француз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Жуковский Василий Андреевич (29.01(9.02).1783, с. Мишенское, ныне Тульская обл. - 12(24).04.1852, Баден-Баден, Германия) – поэт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Займовский Семён Григорьевич (1868 - 1950) – переводчик, составитель словарей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Залесский, Юзеф Богдан Zaleski, Jòzef Bogdan (14.02.1802, д. Богатырка близ Киева - 31.03.1886, Вильпрё, близ Парижа) – польский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Замятин Евгений Иванович (20.01(1.02).1884, Лебедянь, ныне Липецкая обл. - 10.03.1937, Париж) – писатель.</w:t>
      </w:r>
    </w:p>
    <w:p>
      <w:pPr>
        <w:pStyle w:val="Normal"/>
        <w:spacing w:lineRule="atLeast" w:line="240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Захаров Владимир Евгеньевич (р. 1.08.1939, Казань) – физик,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Захаров Марк Анатольевич (р. 13.10.1933, Москва) – режисс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Заходер Борис Владимирович (9.09.1918, Кагул, Молдавия - 7.11.2000, Москва) – поэт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Зенгер, Евгений (Ойген) Sänger, Eugen (22.09.1905 Прешнитц (сейчас - Чехия) - 10.02.1964, Берлин) – немецкий инжен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Зубов Николай Владимирович (22.07.1867 - 1906(?)) – поэт,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Зуккау Алиса Германовна (1888, С.-Петербург - 1941, Ленинград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Зуккау Герберт Августович (20.02.1883, С.-Петербург - 2.11.1937, лагерь близ Новосибирска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Ибаррури, Долорес Ibárruri </w:t>
      </w:r>
      <w:r>
        <w:rPr>
          <w:rStyle w:val="Arttitle1"/>
          <w:rFonts w:cs="Arial" w:ascii="Arial" w:hAnsi="Arial"/>
          <w:b w:val="false"/>
          <w:color w:val="000000"/>
          <w:sz w:val="20"/>
          <w:szCs w:val="20"/>
        </w:rPr>
        <w:t>(Gómez)</w:t>
      </w:r>
      <w:r>
        <w:rPr>
          <w:rFonts w:cs="Arial" w:ascii="Arial" w:hAnsi="Arial"/>
        </w:rPr>
        <w:t xml:space="preserve">, </w:t>
      </w:r>
      <w:r>
        <w:rPr>
          <w:rStyle w:val="Arttitle1"/>
          <w:rFonts w:cs="Arial" w:ascii="Arial" w:hAnsi="Arial"/>
          <w:b w:val="false"/>
          <w:color w:val="000000"/>
          <w:sz w:val="20"/>
          <w:szCs w:val="20"/>
        </w:rPr>
        <w:t xml:space="preserve">(Isidora) </w:t>
      </w:r>
      <w:r>
        <w:rPr>
          <w:rFonts w:cs="Arial" w:ascii="Arial" w:hAnsi="Arial"/>
        </w:rPr>
        <w:t>Dolores (9.12.1895, Галларта, близ Бильбао - 12.11.1989, Мадрид) – испанский политический дея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Ибрагимов Алев Шакирович (1925, Москва - 1999) – индолог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Иванов Борис Григорьевич (20.04.1908, Рязань - 14.11.1964, Москва) – режисс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Иванов Валентин Дмитриевич (18.07.1902, Самарканд - 7.04.1975, Москва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Ивановский Михаил Петрович (13.12.1905 - 1954) – популяризатор науки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Иванцов Николай Александрович (30.12.1863, Москва - 3.08.1927, Неаполь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Изаков Борис Романович (14(27).01.1903, С.-Петербург - 1988) – переводчик, писатель, журнал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Изразцов В.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Ильф Илья Арнольдович (Файнзильберг Иехиель-Лейб Арьевич) (4(16).10.1897, Одесса - 13.04.1937, Моск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Ильченко Виктор Леонидович (2.01.1937, Борисоглебск - 21.01.1992, Москва) – акт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Инститор, Генрикус Institor, Henricus (он же Krämer, Heinrich) (ок. 1430, Шлеттштадт, Эльзас - 1505, Моравия) – немецкий монах, теолог, демонол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Иордан, Эрнст Паскуаль Jordan, Ernst Pascual (18.10.1902, Ганновер - 31.07.1980, Ганновер) – немецкий физ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Ирвинг, Вашингтон Irving, Washington (3.04.1783, Нью-Йорк - 28.11.1859, Саннисайд, Тарритаун, штат Нью-Йорк) – американ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Иринова Т.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Исаковский Михаил Васильевич (7(19).01.1900, деревня Глотовка Ельнинского уезда, ныне Смоленская обл. - 20.07.1973, Москва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Исса Кобаяси Issa, Kobayashi (настоящее имя Kobayashi Nobuyki, также именовался Kobayashi Yataro) (5.05. (?) 1763 - 5.01 (по некоторым данным 19.11).1827, Касивабара) – япон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Йост, Ханс Johst, Hanns (8.07.1890, Зеерхаузен, близ Дрездена - 23.11.1978, Рупольдинг) – немецкий писатель, поэт, драматур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верин (Зильбер) Вениамин Александрович (6(19).04.1902, Псков - 2.05.1989, Моск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гарлицкий Юлий Иосифович (23.07.1926, Москва - 12.05.2000, Москва) – литературовед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занская Елена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занский П.А.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азанцев Александр Петрович (2.09.1906, Целиноград - 13.09.2002, Переделкино, Московская обл.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змин Николай Васильевич (1(13).05.1881, Раненбург Рязанской губернии, ныне г. Чаплыгин, Липецкая обл. - после 1941) – писатель, педагог, редак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алашников Пётр Иванович (1826 - 20.05.1897, Луга) – писатель, переводчик, либреттист, журнал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лашникова Евгения Давыдовна (22.09(5.10).1906, Киев - 1976, Москва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Калкин, Джон М. </w:t>
      </w:r>
      <w:r>
        <w:rPr>
          <w:rFonts w:cs="Arial" w:ascii="Arial" w:hAnsi="Arial"/>
          <w:lang w:val="en-US"/>
        </w:rPr>
        <w:t>Culk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Joh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. (1928, Бруклин, Нью-Йорк - 23.07.1993) – американский деятель образования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менская Анна Алексеевна (25.08.1867, Павловск близ С.-Петербурга - 23.06.1952, Женева) – теософ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мпанелла, Томмазо Campanella, Tommaso (Tommaso - имя, данное при посвящении, настоящее имя - Giovan Domenico) (5.09.1568, Стило, Калабрия - 21.05.1639) – итальян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н Кикути (Кикути Хироси) Kikuchi Kan (Kikuchi Hiroshi) (26.12.1889, Такамацу - 6.03.1948, Токио) – японский писатель, драматург, сценарист, изд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анаев Иван Иванович (16(28).10.1893, С.-Петербург - 1984, Ленинград) – биолог, историк науки, писатель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апнист Василий Васильевич (12(23).02.1758 (или 1757), с. Великая Обуховка, ныне Миргородский район Полтавской обл. - 28.10(9.11).1823, с. Кибинцы, там же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арамзин Николай Михайлович (1(12).12.1766, с. Михайловка, ныне Бузулукский район Оренбургской обл. - 22.05(3.06).1826, С.-Петербург) – историк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рем, Морис Carême, Maurice (12.05.1899, Вавре - 13.01.1978, Андерлехт) – бельгийский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арминский Марк Вениаминович (30.01.1930, Харьков - 19.10.1995, там же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рон (Бомарше), Жюли Caron (Beaumarchais), Marie-Julie de (1735 - 9.05.1798) – французская писательниц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арпов Павел Иванович (1873 -?) – психиат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рре, Мишель Carré, Michel (20.10.1821 (по другим данным - 1819), Безансон - 27.06.1872, Аржентель) – французский либретт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арстэрс, Джон Пэдди (Киз, Джон) Carstairs, John Paddy (Keys John) (11.05.1910, Лондон - 12.12.1970, Лондон) – английский режиссер, сценарист, продюс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рцев Роман Андреевич (Кац Роман Аншелевич) (р. 20.05.1939, Одесса) – акт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асаткина Наталья Григорьевна (23.11(6.12).1902, Коломна - 1985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ссиль Лев Абрамович (27.06(10.07).1905, слобода Покровская, ныне г. Энгельс - 21.06.1970, Моск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таев Валентин Петрович (16(28).01.1897, Одесса - 12.04.1986, Москва) – писатель,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тон Марк Порций (Старший) Caton (Marcus Porcius Cato) (234, Тускулум - 149 до н.э.) – римский оратор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ауэлл, Адриан Cowell, Adrian (2.02.1934, Тонгшань, Китай - 11.10.2011) – английский режиссер, путешественник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ашкин Иван Александрович (24.06(06.07).1899, Москва - 26.11.1963, Москва) – переводчик, литературовед, педаг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васюк Игорь Владимирович (2.01.1922, Москва - 31.03.2007, Москва) – переводчик, педаго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Квинтилиан Марк Фабий </w:t>
      </w:r>
      <w:r>
        <w:rPr>
          <w:rFonts w:cs="Arial" w:ascii="Arial" w:hAnsi="Arial"/>
          <w:lang w:val="en"/>
        </w:rPr>
        <w:t>Quintilian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"/>
        </w:rPr>
        <w:t>Marc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"/>
        </w:rPr>
        <w:t>Fabius</w:t>
      </w:r>
      <w:r>
        <w:rPr>
          <w:rFonts w:cs="Arial" w:ascii="Arial" w:hAnsi="Arial"/>
        </w:rPr>
        <w:t xml:space="preserve"> (ок. 35, Калагуррис, совр. Калаорра, Испания - ок. 95) – римский оратор, педагог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ейт (Кит), Артур Keith, Arthur (5.02.1866, Эбердин - 7.01.1955, Даун) – шотландский анатом, антропол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ерн, Джером Дэвид Kern, Jerome David (27.01.1885, Нью-Йорк - 11.11.1945, Нью-Йорк) – американский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им Юлий Черсанович (р. 23.12.1936, Москва) – поэт, бард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иплинг, Джозеф Редьярд Kipling, Joseph Rudyard (30.12.1865, Бомбей - 18.01.1936, Лондон) – английский поэт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ичин Валерий Семёнович (р. 31.12.1938, Свердловск) – киновед, журнал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ларк, Артур Чарльз Clarke, Arthur Charles (16.12.1917, Майнхед, Сомерсет - 19.03.2008, Коломбо, Шри-Ланка) – английский писатель, футурол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лаузевиц, Карл Филипп Готлиб Clausewitz, Carl Philipp Gottlieb (1.06.1780, Бург, около Магдебурга - 16.11.1831, Бреслау, ныне Вроцлав, Польша) – немецкий истор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лемент, Хол (Стаббс, Гарри Клемент) Clement, Hal (Stubbs, Harry Clement) (30.05.1922, Сомервиль, Массачусетс - 29.10.2003, Милтон, Массачусетс) – американ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лингер, Фридрих Максимилиан фон Klinger, Friedrich Maximilian von (17.02.1752, Франкфурт-на-Майне - 25.02.1831, Дерпт (сейчас - Тарту)) – немецкий драматур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лючевский Василий Осипович (16(28).01.1841, с. Вознесенское Пензенской губернии - 12(25).05.1911, Москва) – истор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лягина-Кондратьева Мелитина Ивановна (1896 - 1971) – индолог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оган Павел Давидович (7.07.1918, Киев - 23.09.1942, в боях под Новороссийском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оган Павел Симонович (9.06.1931, Ленинград - 3.11.1998, С.-Петербург) – режисс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ожевников Вадим Михайлович (9(22).04.1909, Нарым, ныне Томская обл. - 20.10.1984, Москва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олдуэлл, Эрскин Престон Caldwell, Erskine Preston (17.12.1903, графство Ковета, Джорджия - 11.04.1987, Парадиз-Велле, Аризона) – американ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Коллинз, Уильям Уилки </w:t>
      </w:r>
      <w:r>
        <w:rPr>
          <w:rFonts w:cs="Arial" w:ascii="Arial" w:hAnsi="Arial"/>
          <w:lang w:val="en-US"/>
        </w:rPr>
        <w:t>Collin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Willi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ilkie</w:t>
      </w:r>
      <w:r>
        <w:rPr>
          <w:rFonts w:cs="Arial" w:ascii="Arial" w:hAnsi="Arial"/>
        </w:rPr>
        <w:t xml:space="preserve"> (8.01.1824, Лондон - 23.09.1889, Лондон) – англий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олпаков Александр Лаврентьевич (15.02.1922, с. Мачеха, Киквидзенский район Сталинградской обл. - 1995 (?), по пути из Ашхабада в Москву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ольцов Алексей Васильевич (3(15).10.1809, Воронеж - 29.10(10.11).1842, Воронеж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онрад Николай Иосифович (1(13).03.1891, Рига - 30.09.1970, Москва) – историк, востоковед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ориолис, Гаспар Гюстав де Coriolis, Gaspar-Gustave de (21.05.1792, Париж - 19.09.1843, Париж) – французский математик, физ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ороленко Владимир Галактионович (15(27).07.1853, Житомир - 25.12.1921, Полта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остарев Николай Константинович (10.01.1893, Пермь - 1941) – писатель,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остер, Шарль де Coster, Charles (</w:t>
      </w:r>
      <w:r>
        <w:rPr>
          <w:rStyle w:val="Artcopy1"/>
          <w:rFonts w:cs="Arial" w:ascii="Arial" w:hAnsi="Arial"/>
          <w:color w:val="000000"/>
          <w:sz w:val="20"/>
          <w:szCs w:val="20"/>
        </w:rPr>
        <w:t>Charles-Théodore-Henri)</w:t>
      </w:r>
      <w:r>
        <w:rPr>
          <w:rFonts w:cs="Arial" w:ascii="Arial" w:hAnsi="Arial"/>
        </w:rPr>
        <w:t xml:space="preserve"> de (20.08.1827, Мюнхен - 7.05.1879, Брюссель) – бельгий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остюкович Елена Александровна (р. 6.09.1958, Киев) – переводчик, литературовед, эссе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отенко Роман Владимирович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отов Владимир Петрович (30.05.1928, Москва - 21.05.1975, Москва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отовский Григорий Иванович (12(24).06.1881, Ганчешты, Бессарабской губернии - 6.08.1925, Чабанка, близ Одессы) – политический деятель, командир бригады Красной Армии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оц (Данин) Аркадий (Аарон) Яковлевич (03(15).10.1872, Одесса - 13.05.1943, Свердловск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Крамер, Стэнли Эрл </w:t>
      </w:r>
      <w:r>
        <w:rPr>
          <w:rFonts w:cs="Arial" w:ascii="Arial" w:hAnsi="Arial"/>
          <w:lang w:val="en-US"/>
        </w:rPr>
        <w:t>Krame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tanle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arl</w:t>
      </w:r>
      <w:r>
        <w:rPr>
          <w:rFonts w:cs="Arial" w:ascii="Arial" w:hAnsi="Arial"/>
        </w:rPr>
        <w:t xml:space="preserve"> (29.09.1913, Бруклин, Нью-Йорк - 19.02.2001, Вудлэнд-Хиллз, Калифорния) – американский режиссер, продюс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рачковский Игнатий Юлианович (4(16).03.1883, Вильнюс - 24.01.1951, Ленинград) – историк, араб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рейн Александр Абрамович (20.10.1883, Нижний Новгород - 21.04.1951, Старая Руза, Московская обл.) –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ремнев (Эпштейн) Борис Григорьевич (1914 - ?) – переводчик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ривцова Александра Владимировна (1896 - 29.09.1958, Москва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ристенсен, Бенджамин Christensen, Benjamin (28.09.1879, Выборг, Дания - 3.04.1959, Копенгаген) – датский режиссер, сценарист, акт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ристи, Агата Мэри Кларисса Миллер Christie, Agatha Mary Clarissa Miller (15.09.1890, Торквей, Дэвон - 12.01.1976, Уоллингфорд, Оксфордшир) – английская писательниц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ристи Сергей Михайлович (10.07.1921, Москва - 19.01.1986, Воскресенск) – поэт, журнал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ронеберг Андрей Иванович (?.10.1814, Харьков - 10(22).04.1855, Харьков) – переводчик, крит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рониг, Ральф де Лаер Kronig, Ralph de Laer (10.03.1904, Дрезден - 16.11.1995, Цюрих) – немецкий, американский физик, математ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ручёных Алексей Елисеевич ( 9(21).02.1886, д. Олевка Херсонской губернии - 17.06.1968, Москва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ручинин Валентин Яковлевич (14(26).06.1892, Ростов-на-Дону - 5.02.1970, Москва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рылов Иван Андреевич (2(13).02.1769 (по другим данным 1768), Москва - 9(21).11.1844, С.-Петербург) – баснописец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Крэйвен, Уэсли Эрл «Уэс» Craven, </w:t>
      </w:r>
      <w:r>
        <w:rPr>
          <w:rFonts w:cs="Arial" w:ascii="Arial" w:hAnsi="Arial"/>
          <w:lang w:val="en-US"/>
        </w:rPr>
        <w:t>Wesle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arl</w:t>
      </w:r>
      <w:r>
        <w:rPr>
          <w:rFonts w:cs="Arial" w:ascii="Arial" w:hAnsi="Arial"/>
        </w:rPr>
        <w:t xml:space="preserve"> «Wes» (2.08.1939, Кливленд, Огайо - 30.08.2015, Лос-Анджелес, Калифорния) – американский режиссер, сценарист, продюсер, акт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ряжев Василий Степанович (27.01(7.02).1771, Москва - 26.11(8.12).1832, Москва) – педагог, писатель, переводчик, изд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санина Ксения Афанасьевна (1897, Лида Гродненской обл. - 1951) – переводчик, журнал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удашева Еликонида Ивановна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удинов Михаил Павлович (5.11.1922, Москва - 1994, Москва) – поэт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узмин Михаил Алексеевич (6(18).10.1875, Ярославль - 3.03.1936, Ленинград) – поэт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уняев Станислав Юрьевич (р. 27.11.1932, Калуга) – поэт, редак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уприн Александр Иванович (26.08(7.09).1870, г. Наровчат, ныне Пензенская обл. - 25.08.1938, Ленинград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Курелла Валентина Николаевна (1909 - 1989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ушнер Александр Семёнович (р. 14.09.1936, Ленинград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Кэрролл, Льюис (Доджсон, Чарльз Лютвидж) Carroll, Lewis (Dodgson, Charles Lutwidge) (27.01.1832, Дэрсбери Чешир - 14.01.1898, Гилфорд, Суррей) – английский математик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Лавров (Миртов) Пётр Лаврович (2(14).06.1823, Мелехово, ныне Псковская обл. - 25.01(6.02).1900, Париж) – социолог, публицист,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Лазарев-Мильдон Владимир Яковлевич (р. 26.01.1936, Харьков) – поэт, прозаик, литературовед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аметри, Жюльен Офре де Lamettrie (La Mettrie), Julien Offray de (25.12.1709, Сен-Мало, Бретань - 11.11.1751, Потсдам, Берлин) – французский философ, писатель, мед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ангхофф Вольфганг, Langhoff Wolfgang (6.10.1901, Берлин - 25.08.1966, Берлин) – немецкий режиссер, актер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Ландор Михаил Белович (30.11.1935 - 1998) – переводчик, литературовед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анн Евгений (Лозман Евгений Львович) (13.05.1896 - 2.10.1958, Москва) – литературовед, поэт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ебедев-Кумач (Лебедев) Василий Иванович (24.07(5.08).1898, Москва - 20.02.1949, Москва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ем, Станислав Lem, Stanisław (12.09.1921, Львов - 27.03.2006, Краков) – польский писатель, философ, социол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Ленгерке, Цезарь фон </w:t>
      </w:r>
      <w:r>
        <w:rPr>
          <w:rFonts w:cs="Arial" w:ascii="Arial" w:hAnsi="Arial"/>
          <w:lang w:val="en-US"/>
        </w:rPr>
        <w:t>Lengerke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 C</w:t>
      </w:r>
      <w:r>
        <w:rPr>
          <w:rFonts w:cs="Arial" w:ascii="Arial" w:hAnsi="Arial"/>
        </w:rPr>
        <w:t>ä</w:t>
      </w:r>
      <w:r>
        <w:rPr>
          <w:rFonts w:cs="Arial" w:ascii="Arial" w:hAnsi="Arial"/>
          <w:lang w:val="en-US"/>
        </w:rPr>
        <w:t>s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on</w:t>
      </w:r>
      <w:r>
        <w:rPr>
          <w:rFonts w:cs="Arial" w:ascii="Arial" w:hAnsi="Arial"/>
        </w:rPr>
        <w:t xml:space="preserve"> (30.03.1803, Гамбург - 3.02.1855, Эльбинг) – немецкий богослов,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енин (Ульянов) Владимир Ильич (22.04.1870, Симбирск, ныне Ульяновск - 21.01.1924, Горки под Москвой) – политический деятель, глава государств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енский (Воробьев) Дмитрий Тимофеевич (1805, Москва - 9(21).12.1860, Москва) – переводчик, писатель, акт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еонов Леонид Максимович (19(31).05.1899, Москва - 8.08.1994, Моск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епский Георгий Соломонович (23.08.1919, Барнаул - 23.02.2002, Москва) – композитор, поэт, бард, педаг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ермонтов Михаил Юрьевич (3(15).10.1814, Москва - 15(27).07.1841, Пятигорск) – поэт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Летурнер, Пьер Прим Фелисьен Letourneur (Le Tourneur), Pierre </w:t>
      </w:r>
      <w:r>
        <w:rPr>
          <w:rFonts w:cs="Arial" w:ascii="Arial" w:hAnsi="Arial"/>
          <w:lang w:val="en-US"/>
        </w:rPr>
        <w:t>Pri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é</w:t>
      </w:r>
      <w:r>
        <w:rPr>
          <w:rFonts w:cs="Arial" w:ascii="Arial" w:hAnsi="Arial"/>
          <w:lang w:val="en-US"/>
        </w:rPr>
        <w:t>licien</w:t>
      </w:r>
      <w:r>
        <w:rPr>
          <w:rFonts w:cs="Arial" w:ascii="Arial" w:hAnsi="Arial"/>
        </w:rPr>
        <w:t xml:space="preserve"> (9.06.1737, Валон - 24.01.1788, Париж) – французский писатель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ещенко Пётр Константинович (2(14).06.1898, с. Исаево Херсонской губ., ныне Николаевский район Одесской обл., Украина - 16.07.1954, Тыргу-Окна, Румыния) – певец,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иванов Василий Борисович (р. 19.07.1935, Москва) – актер, режиссер, писатель, сценар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Лившиц Дебора Григорьевна (1903, Нижний Новгород - 1988, Ленинград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ин, Дэвид Lean, David (25.03.1908, Кройдон - 16.04.1991, Лондон) – английский режиссер, сценарист, редактор, продюсер, акт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индгрен, Астрид Анна Эмилия Эриксон Lindgren, Astrid Anna Emilia Ericsson (14.11.1907, Виммербю - 28.01.2002, Стокгольм) – шведская писательниц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Линецкая (Фельдман-Линецкая) Эльга Львовна (22.01.1909, С.-Петербург - 16.07.1997, С.-Петербург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Лиознова Татьяна Михайловна (Моисеевна) (20.07.1924, Москва - 29.09.2011, Москва) – режиссер, сценар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Липатов Виль Владимирович (10.04.1927, Чита - 1.05.1979, Москва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Листов Константин Яковлевич (19.09(2.10).1900, Одесса - 6.09.1983, Москва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ихтенштадт Владимир Осипович (16.12.1882 - 15.10.1919, Ямбургский фронт, под Кипенью) – политический деятель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Лог, Кристофер Logue, Christopher (23.11.1926, Портсмут - 2.12.2011, Лондон) – английский поэт, переводчик, драматур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Лозинский Михаил Леонидович (20.07.1886, Гатчина - 31.01.1955, Ленинград) – поэт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Ломиковская Елена Николаевна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Ломоносов Михаил Васильевич (8(19).11.1711, Денисовка Архангельской губернии - 4(15).04.1765, С.-Петербург) – ученый-естествоиспытатель,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ондон, Джек London, Jack (Griffith Chaney, John) (12.01.1876, Сан-Франциско, Калифорния - 22.11.1916, Глен-Эллен, Калифорния) – американ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Лопырева Елена Александровна (1904 - 1982) – литературовед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Львов Алексей Фёдорович (25.05(5.06).1798, Ревель - 16(28).12.1870, Романь близ Ковно) – композитор, дириж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ьвов Владимир Евгеньевич (7.09.1904, С.-Петербург - 2000, С.-Петербург) – журналист, популяризатор науки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ьвов (Гец) Сергей Львович (1922 - 1981) – писатель, критик, публиц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юбимов Николай Михайлович (20.11.1912, Москва - 22.12.1992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Людовик XI Lоuis (3.07.1423, Бурж - 30.08.1483, Плесси-ле-Тур) – французский коро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акаров Александр Александрович (7(19).07.1857, С.-Петербург - ?.02.1919, Москва) – государственный деятель, минист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акиавелли, Никколо Machiavelli, Niccolò (3.05.1469, Флоренция - 21.06.1527, Флоренция) – итальянский политический и военный мыслитель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акферсон, Джеймс Macpherson, James (27.10.1736, Рутвен, Баденох, Инвернес - 17.02.1796, Баденох) – шотландский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Макферсон, Кристина Рутерфорд </w:t>
      </w:r>
      <w:r>
        <w:rPr>
          <w:rFonts w:cs="Arial" w:ascii="Arial" w:hAnsi="Arial"/>
          <w:lang w:val="en-US"/>
        </w:rPr>
        <w:t>Macphers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hristi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utherford</w:t>
      </w:r>
      <w:r>
        <w:rPr>
          <w:rFonts w:cs="Arial" w:ascii="Arial" w:hAnsi="Arial"/>
        </w:rPr>
        <w:t xml:space="preserve"> (19.06.1864 - 27.03.1936) – австралийская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алиновский Александр Александрович (12.07.1909, Париж - 16.04.1996, Москва) – биолог, генетик, социолог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ан Наталия (Вильям-Вильмонт Наталия Семёновна) (1908, С.-Петербург - 1984, Москва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андельштам Исай Бенедиктович (1885, Киев - 1954, Алма-Ата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андельштам Осип Эмильевич (3(15).01.1891, Варшава - 27.12.1938, пересыльный лагерь под Владивостоком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анин Юрий Иванович (р. 16.02.1937, Симферополь) – математик, поэт, приятель АБС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анн, Генрих Mann, Heinrich (27.03.1871, Любек - 12.03.1950, Санта-Моника) – немец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анциарли Ирма Владимировна де (?, С.-Петербург - ок. 1945, по другим данным - в 1950-е гг., Париж) – теософ, журналист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арк Аврелий Marcus Aurelius (26.04.121 - 17.03.180, Виндобона, совр. Вена) – римский император, философ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аркова Вера Николаевна (4.03.1907, Минск - 9.03.1995, Москва) – переводчик, поэтесс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аркс, Карл Генрих Marx, Karl Heinrich (5.05.1818, Трир - 14.03.1883, Лондон) – немецкий философ, экономист, полит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арриет, Фредерик Marryat, Frederick (10.07.1792, Лондон - 9.08.1848, Ленгем, графство Норфолк) – англий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артен дю Гар, Роже Martin du Gard, Roger (23.03.1881, Нейи-сюр-Сен - 23.08.1958, Беллем) – француз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артынов Георгий Сергеевич (2(15).10.1906, Гродно - 26.10.1983, Ленинград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bookmarkStart w:id="2" w:name="1007687-A-101"/>
      <w:bookmarkEnd w:id="2"/>
      <w:r>
        <w:rPr>
          <w:rFonts w:cs="Arial" w:ascii="Arial" w:hAnsi="Arial"/>
        </w:rPr>
        <w:t>Мартынов Леонид Николаевич (9(22).05.1905, Омск - 27.06.1980, Москва) – поэт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аршак Самуил Яковлевич (22.10(3.11).1887, Воронеж - 4.07.1964, Москва) – поэт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атвеев Венедикт Николаевич (псевдоним: Март) (27.03.1896, Владивосток - 12-15.06.1937, Киев) – поэт, писатель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аяковский Владимир Владимирович (7(19).07.1893, село Багдади, Грузия - 14.04.1930, Москва) – поэт, драматур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елвилл, Герман Melville, Herman (1.08.1819, Нью-Йорк - 28.09.1891, Нью-Йорк) – американ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елетинский Елеазар Моисеевич (22.10.1918, Харьков - 16.12.2005, Москва) – философ, культурол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ень Александр Владимирович (Вольфович) (22.01.1935, Москва - 9.09.1990, подмосковная станция "Семхоз") – священник, богослов, проповедн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ережковский Дмитрий Сергеевич (2(14).08.1866, С.-Петербург - 9.12.1941, Париж) – писатель, философ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ижо, Марсель Migeo, Marcel (1902 - 19??) – французский писатель, биогра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иллер Фёдор Богданович (22.01.(3.02).1818, Москва - 20.01.(1.02).1881, Москва) – поэт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bookmarkStart w:id="3" w:name="1007687-A-101"/>
      <w:bookmarkEnd w:id="3"/>
      <w:r>
        <w:rPr>
          <w:rFonts w:cs="Arial" w:ascii="Arial" w:hAnsi="Arial"/>
        </w:rPr>
        <w:t>Милн, Алан Александр Milne, Alan Alexander (18.01.1882, Хэмпстэд - 31.01.1956, Хартфилд) – англий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ильтон, Джон Milton, John (9.12.1608, Чипсайд, Лондон - 8.11.1674, Шальфонт-Сент-Жильс, Бэкингемшир) – английский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ин Дмитрий Егорович (1818, с. Истье, ныне Старожиловский район Рязанской области - 30.10(11.11).1885) – переводчик, врач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ихайлов Михаил Ларионович (4(16).01.1829, Оренбург - 3(15).08.1865, Кадая, ныне Читинская обл.) – поэт, публицист, критик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ихалков Сергей Владимирович (28.02(13.03).1913, Москва - 27.08.2009, Москва) – поэт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ичурин Иван Владимирович (15(27).10.1855, поместье Вершина близ деревни Долгое, ныне Мичуровка, Пронский район Рязанской обл. - 7.06.1935, Мичуринск, Тамбовская обл.) – селекцион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ишин (Литвин) Михаил Анатольевич (р. 2.04.1947, Ташкент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ищенко А.А.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иямото Юрико Miyamoto Yuriko (13.02.1899, Токио, - 21.01.1951, Токио), японская писательниц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окроусов Борис Андреевич (14(27).02.1909, Нижний Новгород - 27.03.1968, Москва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олотов (Скрябин) Вячеслав Михайлович (25.02.1890, слобода Кукарка Нолинского уезда Вятской губернии - 8.11.1986, Москва) – политический дея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ольер (Поклен, Жан Батист) Molière (Poquelin, Jean Baptiste) (15.01.1622, Париж - 17.02.1673, Париж) – французский драматур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онро, Роберт Аллан Monroe, Robert Allan (30.10.1915, Лексингтон, Кентукки - 17.03.1995) – американский бизнесмен, исследователь паранормальных явлений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онтень, Мишель Эйкем де Montaigne, Michel Eyguem de (28.02.1533, замок Монтень близ Бордо - 13.09.1592, там же) – французский философ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опассан, Ги (полное имя - Анри Рене Альбер Ги) де Maupassant, Henri René Albert Guy de (5.08.1850, замок Миромениль близ Турвиля-сюр-Арк, Приморская Сена - 6.07.1893, Париж) – француз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орозова Ксения Алексеевна (1.10.1880 - 27.01.1948) – писательница, переводчик, пианистк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отыль Владимир Яковлевич (26.06.1927, Лепель, Белоруссия - 21.02.2010, Москва) – режиссер, сценар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оцарт, Вольфганг Амадей Mozart, Wolfgang Amadeus (Johannes Chrisostom Wolfgangus Theopilus Sigismundus) (27.01.1756, Зальцбург - 5.12.1791, Вена) – австрийский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оэм, Уильям Сомерсет Maugham, William Somerset (25.01.1874, Париж - 16.12.1965, Сен-Жан-Кап-Ферра, Франция) – англий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стиславский С. (Масловский Сергей Дмитриевич) (23.08(04.09).1876, Москва - 22.04.1943, Иркутск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уравьёва Галина Даниловна – переводчик, преподав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урадели Вано Ильич (24.03.1908, Гори Тифлисской губернии - 14.08.1970, Томск) –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урасаки Сикибу Murasaki Shikibu (около 978, Хэйан-кё, ныне Киото - около 1016) – японская писательниц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усоргский Модест Петрович (9(21).03.1839, с. Карево, ныне Торопецкий район Калининской обл. - 16(28).03.1881, С.-Петербург) –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Мэлори, Томас Malory, Thomas (между 1414 и 1420, Нью-Болд Ревел, Уорикшир - 14.03.1471, Лондон) – англий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Мюллер, Вильгельм Müller, Wilhelm (7.10.1794, Дессау - 3.09.1827, Дессау) – немецкий поэт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Навои Алишер (Низамаддин Мир Алишер) (9.02.1441, Герат - 3.01.1501, там же) – поэт Востока, государственный деятель тимуридского Хорасан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Навроцкий Александр Александрович (1(13).03.1839, С.-Петербург - 28.05(10.06).1914, С.-Петербург) – поэт,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Назаров Эдуард Васильевич (23.11.1941, Москва - 11.09.2016, Москва) – режиссер-аниматор, художн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Налимов Василий Васильевич (4.11.1910, Москва - 19.01.1997, Москва) – математик, филосо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Наполеон Бонапарт Napoleon Buonaparte (15.08.1769, о. Корсика - 5.05.1821, о. Святой Елены) – французский импера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Нейман, Джон фон Neumann, John von (28.12.1903, Будапешт - 8.02.1957, Вашингтон) – американский математик, конструк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Нейштадт Владимир Ильич (17.07.1898, Москва - 16.04.1959, Москва) – поэт, переводчик, литературовед, журналист, историк шахма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Некрасов Андрей Сергеевич (4(17).06.1907, Москва - 15.02.1987, Моск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Некрасов Виктор Платонович (4.(17).06.1911, Киев - 3.09.1987, Париж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Некрасов Николай Алексеевич (28.11(10.12).1821, местечко Немиров, ныне Винницкая обл. - 27.12.1877 (8.01.1878), С.-Петербург) – поэт, журнал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Немирович-Данченко Василий Иванович (24.12.1848 (5.01.1849), Тифлис - 18.09.1936, Прага) – писатель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Нефедьев В.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Никитин Сергей Яковлевич (р. 8.03.1944, Москва) – композитор, бард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Николай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 Романов Николай Александрович (25.06(6.07).1796, Царское Село - 18.02(2.03).1855, С.-Петербург) – российский импера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Николсон, Рейнольд Аллейн Nicholson, Reynold Alleyne (18.08.1868, Кигли, Йоркшир - 27.08.1945, Честер, Чешир) – английский историк-араб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Ницше, Фридрих Вильгельм Nietzsche, Friedrich Wilhelm (15.10.1844, Рёккен - 25.08.1900, Веймар) – немецкий философ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Нишанов Рафик Нишанович (р. 15.01.1926, с. Газалкент, Бостанлыкский район Ташкентской обл.) – политический дея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Новиков Анатолий Григорьевич (18(30).10.1896, Скопин, ныне Рязанская обл. - 23.09.1984, Москва) –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Нолль, Дитер Noll, Dieter (31.12.1927, Риза - 6.02.2008, Цойтен) – немец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Нордау, Макс (Сюдфельд, Симон Максимилиан) Nordau, Max (Sudfeld, Simon Maximilian или Simcha Miksa) (29.07.1849, Будапешт - 23.01.1923, Париж) – французский еврейский писатель, философ, один из основателей Всемирной Сионистской организации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Нортон, Эндрю (Нортон, Алиса Мэри) Norton, Andrew/Andre (Norton, Alice Mary) (17.02.1912, Кливленд, Огайо - 14.03.2005, Мерфрисборо, Теннесси) – американская писательниц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Ньютон, Исаак Newton, Isaac (4.01.1643, Вулсторп, Линкольншир - 31.03.1727, Лондон) – английский физик, математик, астроном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Обручев Владимир Афанасьевич (28.9(10.10).1863, село Клепенино, ныне Тверская обл. - 19.06.1956, Москва) – геолог, географ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Овалов (Шаповалов) Лев Сергеевич (29.08.1905, Москва - 30.04.1997, Москва) – писатель, журнал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Овечкин Валентин Владимирович (9(22).06.1904, Таганрог - 27.01.1968, Ташкент) – писатель, публиц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Овидий (Публий Овидий Назон) Publius Ovidius Naso (20.03.43 до н.э., Сульмона - 17 или 18 н.э., Томы, совр. Констанца, Румыния) – рим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О. Генри (Портер, Вильям Сидни) O. Henry (Porter, William Sydney) (11.09.1862, Северная Каролина - 5.06.1910, Нью-Йорк) – американ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Одоевский Александр Иванович (26.11(8.12).1802, С.-Петербург - 15(27).08.1839, укрепление Псезуапе, ныне поселок Лазаревское, близ Сочи) – декабрист,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Ожегов Сергей Иванович (9(22).09).1900, пос. Каменное (ныне г. Кувшиново) Тверской губ. - 15.12.1964, Москва) – филолог, составитель словарей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Оккам, Уильям William of Occam (or Ockham) (1285, Оккам, Суррей - 1349, Мюнхен) – английский монах, философ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Окуджава Булат Шалвович (9.05.1924, Москва - 12.06.1997, Париж) – поэт, бард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Ольгин Алексей (Маграчёв Лев Соломонович) (р. 18.05.1931, Ленинград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Оношкович-Яцына Ада (Олимпиада) Ивановна (19.01.1897, С.-Петербург - 18.10.1935, Ленинград) – переводчик, поэтесс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Орлов Михаил Александрович – теолог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Оруэлл, Джордж (Блэр, Эрик Артур) Orwell, George (Blair, Eric Arthur) (25.06.1903, Мотихари, Бенгалия, Индия - 21.01.1950, Лондон) – англий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Осипов Иван (Ванька-Каин) (1718 - после 1756) – разбойник, сыщик,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Осипова Е.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Островский Александр Николаевич (31.03(12.04).1823, Москва - 2(14).06.1886, Щелыково, ныне Островский район Костромской обл.) – драматур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Островский Николай Алексеевич (16(29).09.1904, село Вилия, ныне Острожский район Ровенской обл. - 22.12.1936, Моск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Охрименко Алексей Петрович (16.01.1923, Москва - 17.06.1993, Москва) – поэт, журнал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Ошанин Лев Иванович (17(30).05.1912, Рыбинск, ныне Ярославская обл. - 31.12.1996, Москва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анфёров Фёдор Иванович (20.09(2.10).1896, с. Павловка Саратовской губ. - 10.09.1960, Москва) – писатель, драматур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анфилов Евгений Георгиевич (р. 27.03.1927) – философ, историк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аскаль, Блез Pascal, Blaise (19.06.1623, Клермон-Ферран - 19.08.1662, Париж) – французский математик, физик, философ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астернак Борис Леонидович (29.01(10.02).1890, Москва - 30.05.1960, Переделкино Московской обл.) – поэт, писатель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атерсон, Эндрю Бартон "Банджо" Paterson, Andrew Barton "Banjo" (17.02.1864, Нарамбла, близ Оринджа, Новый Южный Уэльс - 5.02.1941, Сидней) – австралийский поэт, писатель, журнал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аустовский Константин Георгиевич (19(31).05.1892, Москва - 14.07.1968, Москва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ахмутова Александра Николаевна (р. 9.11.1929, Бекетовка, Волгоградской обл.) –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ацкевич Всеслав Михайлович (р. 24.03.1932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ериханянц Яков Иванович (1879 - ?) – биолог, физиол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етров Владимир Михайлович (10(22).07.1896, С.-Петербург - 7.01.1966, Москва) – режиссер, сценар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етров (Катаев) Евгений Петрович (30.11(13.12).1903, Одесса - 2.07.1942, в авиакатастрофе в Ростовской обл.) – писатель, сценар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етров Лев Сергеевич (20.11.1924, Москва - 6.07.1970) – переводчик, журнал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етровский Михаил Александрович (1887, Москва - 10.11.1937, Томск) – писатель, литературовед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игафетта, Антонио Франческо Pigafetta, Antonio (ок. 1492, Виченца, Венеция, Италия - 1531, там же) – итальянский мореплаватель, автор дневников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икуль Валентин Саввич (13.07.1928, Ленинград - 17.07.1990, Рига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исарев Дмитрий Иванович (2(14).10.1840, с. Знаменское, ныне Липецкая обл. - 4(16).07.1868, Дуббельн, ныне часть г. Юрмала, Латвия) – публицист, критик, филосо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ифагор Самосский Pythagoras of Samos (ок. 560, о. Самос - 480 до н.э.) – древнегреческий математик, философ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лавильщиков Николай Николаевич (17(29).05.1892, Москва - 7.02.1962, Москва) – зоолог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о, Эдгар Аллан Poe, Edgar Allan (19.01.1809, Бостон - 7.10.1849, Балтимор) – американский поэт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овель (Пауэлл), Луи Pauwels, Louis (02.08.1920, Гент, Бельгия - 28.01.1997) – французский писатель, журнал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ожлаков Станислав Иванович (04.01.1937, Ленинград - 26.09.2003, С.-Петербург) –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окрасс Самуил Яковлевич (1897 (по другим данным 1895), Киев - 15.06.1939, Нью-Йорк) –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олак Иосиф Фёдорович (6.11.1881 - 11.12.1954, Москва) – астроном, популяризатор науки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оллок, (Пол) Джексон Pollock, (Paul) Jackson (28.01.1912, Коди, Вайоминг - 11.08.1956, Лонг-Айленд, Нью-Йорк) – американский художн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оляков Владимир Соломонович (1(14).12.1909, С.-Петербург - 14.02.1979, Моск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омеранцева Раиса Николаевна (6.06.1923, Москва - 12.09.1989, Москва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омяловский Николай Герасимович (11(23).04.1835, С.-Петербург - 5(17).10.1863, С.-Петербург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онтоппидан, Эрик Людвиксен Pontoppidan, Eric Ludvicsen (24.08.1698, Архус - 20.12.1764, Копенгаген) – датский епископ, историк, фольклор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опов А.И. – редак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отапова (Длигач) Вера Аркадьевна (6.10.1910, Киев - 13.08.1992, Москва) – переводчик, поэтесс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отье, Эжен Эдин Pottier, Eugéne Edine (4.10.1816, Париж - 6.11.1887, Париж) – француз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ригожин Илья Романович Prigogine Ilya (25.01.1917, Москва - 28.05.2003, Брюссель) – бельгийский физик, физикохимик, филосо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ристли, Джон Бойнтон Priestley, John Boynton (13.09.1894, Брэдфорд, Йоркшир - 14.08.1984, Стратфорд-на-Эйвоне, Уорикшир) – англий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розоровский Борис Алексеевич (30.06.1891, С.-Петербург - ?.11.1937, лагерь, Хабаровский край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ророков Борис Иванович (26.04(9.05)1911, Иваново-Вознесенск, ныне Иваново - 19.09.1972, Москва) – художн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ублилий Сир Publilius Syrus (I в. до н.э.) – римский драматург, актер, морал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ушкин Александр Сергеевич (26.05(6.06).1799, Москва - 29.01(10.02).1837, С.-Петербург) – поэт, писатель, драматур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ушкин Василий Львович (27.04(8.05).1770, Москва - 20.08(1.09).1830, Москва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Пырьев Иван Александрович (4(17).11.1901, с. Камень-на-Оби, ныне Алтайского края - 7.02.1968, Москва) – режисс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яст (Пестовский) Владимир Алексеевич (18(30).1886, С.-Петербург - 19.06.1940, Голицыно Московской обл.) – поэт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Пятницкий Владимир Павлович (18.07.1938, Москва - 17.11.1978, Москва) – художник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Рабле, Франсуа Rabelais, François (около 1494, близ г. Шинон, Турень - 9.04.1553, Париж) – француз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адищев Александр Николаевич (20(31).08.1749, Москва - 12(24).09.1802, С.-Петербург) – писатель, публиц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айдзан Кониси Raidzan Konisi (1654 - 1716) – япон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Райкин Аркадий Исаакович (11(24).10.1911, Рига - 20.12.1988, Москва) – акт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айт-Ковалёва Рита Яковлевна (Черномордик Раиса Яковлевна) (19.04.1898, деревня Петрушево Елисаветградского уезда Херсонской губернии - 10.01.1990, Москва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аневская Фаина Георгиевна (Фельдман Фаня Гиршевна) (15(27).08.1896, Таганрог - 19.07.1984, Москва) – актрис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Распе, Рудольф Эрих Raspe, Rudolf Erich (1737, Ганновер - ?.11.1794, Макросс, Керри, Ирландия) – немец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Рахим Зея Абдул Карим оглы (25.12.1923, Мукден (фактически 1922, Токио) - 30.01.1998, Москва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ельштаб, Людвиг Генрих Фридрих Rellstab, Ludwig Heinrich Friedrich (13.04.1799, Берлин - 28.11.1860, Берлин) – немецкий писатель, поэт, драматург, музыкальный критик, либретт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емарк, Эрих Мария (Эрих Пауль) Remarque (Remark), Erich Maria (Erich Paul) (22.06.1898, Оснабрюк - 25.09.1970, Локарно, Швейцария) – немец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Ременникова Юлия Сергеевна (1914 - 1942, Ленинград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енар, Эдуард Луи Виктор Морис Renard, Edouard Louis Victor Maurice (28.02.1875, Шало-Сен-Мар - 18.11.1939, Рошфор) – француз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епин Илья Ефимович (24.7(5.8).1844, Чугуев, ныне Харьковская обл. - 29.09.1930, Куоккала, Финляндия, ныне Репино, Ленинградская обл.) – художн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ерих Николай Константинович (27.9(9.10).1874, С.-Петербург - 13.12.1947, Нагар, долина Кулу, штат Пенджаб, Индия) – художник, филосо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Рёскин, Джон Ruskin, John (8.02.1819, Лондон - 20.01.1900, Брэндвуд, Ланкашир) английский теоретик искусства, крит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Рид, Джон Reed, John (22.10.1887, Портленд - 17.10.1920, Москва) – американский журналист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ид, Уильям Максвелл Reed, William Maxwell (12.01.1871, Бат, Мэн - ?.09.1962) – американский популяризатор науки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имский-Корсаков Николай Андреевич (6(18).03.1844, Тихвин - 8(21).06.1908, усадьба Любенск, близ Луги, ныне Ленинградская обл.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Робинсон, Эрл Холи Robinson, Earl Hawley (2.07.1910, Сиэтл - 20.07.1991, Сиэтл) – американский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оговин Семён Миронович (10(22).07.1885 - 3.05.1938) – историк философии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ождественский Роберт Иванович (20.06.1932, с. Косиха Алтайского края - 19.08.1994, Переделкино, Московская обл.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озанов Всеволод Михайлович (10.11.1915 - 1985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Розенталь Роза Абрамовна (1889, Гомель - 1960) – переводчик, писательниц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озенталь Феликс Абрамович (р. 17.11.1927) – переводчик, журнал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озенфельд Ефим Маркович (1894, Малая Каменка, Украина - 1964, Москва) – композитор, пианист, дириж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Ромм Александр Ильич (5(18).03.1898, С.-Петербург - 2.10.1943, Сочи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оссано, Эрваль Rossano, Herval (23.04.1935, Кампос-дос-Гойтакасес - 9.05.2007, Сан-Паулу) – бразильский режиссер, актер, продюс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остан, Жан Эдмон Сайрус Rostand, Jean Edmond Cyrus (30.10.1894, Париж - 3.09.1977, Вилль-Д’Эвре) – французский генетик, писатель, философ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оу Александр Артурович (11(24).02.1906, Юрьевец, Костромская губерния - 28.12.1973, Москва) – режисс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Руже де Лиль, Клод Жозеф Rouget de Lisle, Claude Joseph (10.05.1760, Лон-ле-Сонье - 26 или 27.06.1836, Шуази-ле-Руа) – французский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Румер Осип Борисович (1883 - 1954) – переводчик, филолог-полигло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Руссо, Жан-Жак (Rousseau, Jean-Jacques) (28.06.1712, Женева - 2.07.1778, Эрменонвиль, близ Парижа) – французский философ, писатель,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Рыбаков Вячеслав Михайлович (р. 19.01.1954, Ленинград) – синолог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ыкова Надежда Януарьевна (29.12.1901, Симферополь - 10.10.1996, С.-Петербург) – поэтесса, переводчик, редак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ыленков Николай Иванович (2(15).02.1909, дер. Алексеевка, ныне Рославльский район Смоленской обл. - 23.06.1969, Смоленск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Рюльер, Клод Карломан де Rulhière, Claude-Carloman de (12.06.1734 (или 1735), Бонди - 30.01.1791, Бонди) – французский дипломат, историк, мемуар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ааков Леон Николаевич (30.11.1909, Александрополь (ныне Гюмри) - 1989) – режиссер, сценар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абатини, Рафаэль Sabatini, Rafael (29.04.1875, Италия - 13.02.1950, Швейцария) – англий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авельев (Липавский) Леонид Савельевич (2(15).02.1904, С.-Петербург - ?.11.1941, фронт) – писатель, популяризатор науки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авченко Владимир Иванович (15.02.1933, Полтава - 27.01.2005, Киев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авченко Игорь Андреевич (28.09 (11.10).1906, Винница - 14.12.1950, Москва) – режисс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адовников Георгий Михайлович (27.04.1932, Казань - 24.11.2014, Москва) – писатель, сценар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азонов Ю.П.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аймак, Клиффорд Дональд Simak, Clifford Donald (3.08.1904, Милвилл, Висконсин - 25.04.1988, Миннеаполис, Миннесота) – американ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алтыков-Щедрин (настоящая фамилия Салтыков; псевдоним Н. Щедрин) Михаил Евграфович (15(27).01.1826, с. Спас-Угол, ныне Калязинский район Калининской обл. - 28.04(10.05).1889, С.-Петербург) – писатель, публиц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артен, Пьеретта Sartin, Pie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rette (10.11.1911, Гуэ, близ Парижа - 16.07.2007, Париж) – французская социолог, психолог, поэтесс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венссон, Арне Svensson, Arne (16.04.1920, Хуннестед) – шведский криминал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ветлов (Шейнкман) Михаил Аркадьевич (Арьевич) (4(17).06.1903, Екатеринослав, ныне Днепропетровск - 28.09.1964, Москва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вешников Александр Васильевич (30.08(11.09).1890, Коломна - 3.01.1980, Москва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вифт, Джонатан Swift, Jonathan (30.11.1667, Дублин - 19.10.1745, Дублин) – ирланд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вободин Михаил Павлович (1880 - 1906) – журналист, поэт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еверянин Игорь (Лотарев Игорь Васильевич) (4(16).05.1887, С.-Петербург - 20.12.1941, Таллин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еден, Осман Фахир Seden, Osman Fahir (22.03.1924, Стамбул - 1.09.1998, там же) – турецкий режисс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едлачек, Богуслав Sedláček, Bohuslav, (13.08.1928, Дрождин близ Оломоуца - 25.04.2013) – чешский композитор, драматур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елин, Луи-Фердинанд Céline, Louis-Ferdinand (настоящая фамилия Destouches) (27.05.1894, Курбевуа, близ Парижа - 1.07.1961, Мёдон) – француз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ельвинский Илья (Карл) Львович (11(24).10.1899, Симферополь - 22.03.1968, Москва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емёнов А.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емёнов К.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емёнов (Ляндрес) Юлиан Семёнович (8.10.1931, Москва - 5.09.1993, Мухалатка, Крым) – писатель, сценарист, журнал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ен-Симон, Клод Анри де Рувруа Saint-Simon, Claude Henri de Rouvroy (17.10.1760, Париж - 19.05.1825, Париж) – французский социолог, филосо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енека Старший Луций Анней Marcus (Lucius) Annaeus Seneca (Seneca the Elder) (ок. 54 до н.э., Кордова, Испания - ок. 39 н.э.) – римский ритор, историк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ент-Экзюпери, Антуан Жан Батист Мари Роже де Saint-Exupéry, Antoine Jean Baptiste Marie Roger de (29.06.1900, Лион - 31.07.1944, в авиакатастрофе у побережья Марселя) – французский летчик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ервантес Сааведра, Мигель де Cervantes Saavedra, Miguel de (крещен 9.10.1547, Алькала-де-Энарес - 23.04.1616, Мадрид) – испан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ертис, Роберт Смит Surtees, Robert Smith (17.05.1803, Дарем, Ридинг, Нортумберленд - 16.03.1864, Брайтон, Сассекс) – англий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игер, Пит (Питер) Seeger, Pete (Peter) (3.05.1919, Нью-Йорк - 27.01.2014, Нью-Йорк) – американский поэт, бард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иделев Сергей Ильич (21.12.1906, Москва - 4.10.1962, Ленинград) – режисс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имонов Константин (Кирилл) Михайлович (15(28).11.1915, Петроград - 28.08.1979, Москва) – поэт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имонов Павел Васильевич (Станкевич Павел Станиславович) (20.04.1926, Ленинград - 6.06.2002, Москва) – физиолог, биофизик, психол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инг В. – переводчик, редак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киапарелли, Джованни Вирджинио Schiaparelli, Giovanni Virginio (14.03.1835, Савильяно, Пьемонт - 4.07.1910, Милан) – итальянский астроном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кляров Ефим (?, Бухарест - ?) – композитор, пиан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котт, Вальтер Scott, Walter (15.08.1771, Эдинбург - 21.09.1832, Абботсфорд) – английский писатель,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мехов Вениамин Борисович (р. 10.08.1940, Москва) – актер, режиссер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Смирнов Игорь Павлович </w:t>
      </w:r>
      <w:r>
        <w:rPr>
          <w:rFonts w:eastAsia="MS Mincho;ＭＳ 明朝" w:cs="Arial" w:ascii="Arial" w:hAnsi="Arial"/>
        </w:rPr>
        <w:t>(р. 19.05.1941, Ленинград) – эссеист, литературовед, философ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мирнов Сергей Васильевич (15(28).12.1913, Ялта - 1.01.1993, Москва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норри Стурлусон Snorri Sturluson (1178, Хвамм - 23.09.1241, Рейкьяхольт) – исландский историк, поэт, государственный дея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оболь Марк Андреевич (Юльевич) (4.01.1918, Москва - 20.02.1999, Москва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Сократ </w:t>
      </w:r>
      <w:r>
        <w:rPr>
          <w:rFonts w:cs="Arial" w:ascii="Arial" w:hAnsi="Arial"/>
          <w:lang w:val="en-US"/>
        </w:rPr>
        <w:t>Socrates</w:t>
      </w:r>
      <w:r>
        <w:rPr>
          <w:rFonts w:cs="Arial" w:ascii="Arial" w:hAnsi="Arial"/>
        </w:rPr>
        <w:t xml:space="preserve"> (ок. 470 до н.э., Афины - 399 до н.э., там же) – древнегреческий философ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олженицын Александр Исаевич (12.12.1918, Кисловодск - 3.08.2008, Троице-Лыково, близ Москвы) – писатель, публицист, общественный дея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оловейчик Симон Львович (1.10.1930, Симферополь - 18.10.1996, Москва) – педагог, писатель, журнал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ологуб Фёдор (Тетерников Фёдор Кузьмич) (17.02(1.03).1863, С.-Петербург - 5.12.1927, Ленинград) – поэт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пиноза, Бенедикт (Барух) Spinoza, Benedictus (Baruch) (24.11.1632, Амстердам - 21.02.1677, Гаага) – нидерландский филосо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талин (Джугашвили) Иосиф Виссарионович (21.12.1879, Гори - 5.03.1953, Москва) – политический деятель, глава государств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таль-Гольштейн, Анна Луиза Жермена де Staël-Holstein, Anne Louise Germaine Necker de (16 или 22.04.1766, Париж - 14.07.1817, Париж) – французская писательниц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таневич-Анисимова Вера Оскаровна (14.12.1890, С.-Петербург - 26.12.1967, Москва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тарцев (Кунин) Абель Исаакович (15(29).08.1909, Капсукас (Марьямполь), Литва - 15.07.2005, Москва) – редактор, критик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таут, Рекс Тодхантер Stout, Rex Todhunter (1.12.1886, Ноблесвилль, Индиана - 27.10.1975, Данбери, Коннектикут) – американ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тенгерс, Изабелла Stengers, Isabelle (р. 22.09.1949, Брюссель) – бельгийский философ, химик, историк науки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тендаль, Фредерик (Бейль, Анри Мари) Stendhal, Frederik (Beyle, Henri-Marie) (23.01.1783, Гренобль - 23.03.1842, Париж) – француз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тепанов Александр Николаевич (21.01(2.02).1892, Одесса - 30.10.1965, Москва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терлинг, Джордж Sterling, George (1.12.1869, Лонг-Айленд, Нью-Йорк - 17.11.1926, Сан-Франциско, Калифорния) – американ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тёрджес, Джон Элиот Sturges, John Eliot (3.01.1911, Оук-Парк, Иллинойс - 18.08.1992, Сан-Луи-Обиспо, Калифорния) – американский режисс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тивенсон, Роберт Льюис Бэлфур Stevenson, Robert Lewis (Louis) Balfour (13.11.1850, Эдинбург - 3.12.1894, Уполу, Самоа) – англий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толпер Александр Борисович (30.07(12.08).1907, Двинск (Даугавпилс), Латвия - 12.01.1979, Москва) – режиссер, сценар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толыпин Пётр Аркадьевич (2(14).04.1862, Дрезден, Германия - 5(18).09.1911, Киев) – политический деятель, премьер-минист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тотхарт, Херберт Stothart, Herbert (11.09.1885, Милуоки, Висконсин - 1.02.1949, Лос-Анджелес, Калифорния) – американский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тржелинский Юрий Станиславович (29.03.1936 - 2004) –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тромилов Семён Иванович (1810 - после 1862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тругацкий Аркадий Натанович (28.08.1925, Батуми - 12.10.1991, Москва) – писатель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тругацкий Борис Натанович (15.04.1933, Ленинград - 19.11.2012, С.-Петербург) – писатель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Суворов Александр Васильевич (13(24).11.1730, Москва - 6(18).05.1800, С.-Петербург) – военачальник, военный теорет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уриков Иван Захарович (25.03(6.04).1841, д. Новосёлово Угличского уезда Ярославской губернии - 24.04(6.05).1880, Москва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эй-Сёнагон Sei Shonagon (Senagon) (966 - 1017?) – японская писательниц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Сэлинджер, Джером Дэвид Salinger, Jerome David (1.01.1919, Нью-Йорк - 27.01.2010, Корниш, Нью-Гэмпшир) – американ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Тааббата Шарран Taabbata Sharran (TaŸabbata-sharran) (6 в. н. э.) – арабский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абачников Модест (Манус) Ефимович (13.08.1913, Одесса - 31.01.1977, Москва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Таманцев Николай Алексеевич (1918 - 1960) – литературовед, редак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Тасалов Владимир Ильич (12.01.1929, Баку - 03.01.2012, Москва) – искусствовед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атаринова Ирина Сергеевна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ашков Евгений Иванович (1.01.1927, с. Быково, Сталинградская обл.- 15.02.2012, Москва) – режиссер, сценарист, акт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вен, Марк (Клеменс, Сэмюэл Лэнгхорн) Twain, Mark (Clemens, Samuel Langhorne) (30.11.1835, Флорида, Миссури - 21.04.1910, Реддинг, Коннектикут) – американский писатель, журнал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Теннисон, Альфред Tennyson, Alfred (5.08.1809, Сомерсби, Линкольншир - 6.10.1892, Олдворт, Суррей) – английский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ерентьев Павел Викторович (10(23).12.1903, Севастополь - 30.12.1970, Ленинград) – зоол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Теренций Афр Публий Publius Terentius Afer (Terence) (ок. 195, Карфаген - 159 до н.э.) – римский поэт, драматур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ертуллиан Квинт Септимий Флоренс Quintus Septimus Florens Tertullianus (ок. 160, Карфаген - после 220, там же) – римский раннехристианский писатель, богослов.</w:t>
      </w:r>
    </w:p>
    <w:p>
      <w:pPr>
        <w:pStyle w:val="Normal"/>
        <w:spacing w:lineRule="atLeast" w:line="240"/>
        <w:ind w:left="567" w:right="-127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иболт, Джон К. Thibault, John C. - американский филоло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имофеев-Еропкин Борис Николаевич (10(22).07.1899, Москва - 6.10.1963, пос. Комарово, Ленинградской обл.) – поэт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имофеева М.Н.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ипот (Гинзбург) Виктор Яковлевич (16.03.1893, Одесса - 12.10.1960, Москва) – режиссер, драматур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Токугава Иэясу Tokugawa Ieyasu (31.01.1543, Оказаки - 1.06.1616, Сумпу) – японский политический дея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олстой Алексей Константинович (24.08(5.09).1817, С.-Петербург - 28.09(10.10).1875, Красный Рог, ныне Почепский район Брянской обл.) – поэт, писатель, драматур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олстой Алексей Николаевич (29.12.1882 (10.01.1883), г. Николаевск, ныне г. Пугачев, Саратовская обл. - 23.02.1945, Моск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Толстой Лев Николаевич (28.08 (9.09).1828, усадьба Ясная Поляна Тульской губернии - 7(20).11.1910, станция Астапово (ныне станция Лев Толстой) Рязано-Уральской ж.д.) – писатель, философ, публиц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Том, Рене Фредерик Thom, </w:t>
      </w:r>
      <w:r>
        <w:rPr>
          <w:rFonts w:cs="Arial" w:ascii="Arial" w:hAnsi="Arial"/>
          <w:iCs/>
          <w:lang w:val="fr-FR"/>
        </w:rPr>
        <w:t xml:space="preserve">René Frédéric </w:t>
      </w:r>
      <w:r>
        <w:rPr>
          <w:rFonts w:cs="Arial" w:ascii="Arial" w:hAnsi="Arial"/>
        </w:rPr>
        <w:t>(2.09.1923, Монбельяр - 25.10.2002, Бюр-сюр-Иветт) – французский математик, философ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оменко Николай (Микола) Данилович (р. 25.05.1937, с. Ярославец Шполянского района тогдашней Киевской области) – украинский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опер Вера Максимовна (21.06(3.07).1890, Москва - 21.08.1964, Москва) – редактор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Торо, Генри Дэвид Thoreau, Henry David (12.07.1817, Конкорд, Массачусетс - 6.05.1862, Конкорд, Массачусетс) – американ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Трачевский Александр Семёнович (1838 - 25.07.1906)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историк, педаго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Тредиаковский Василий Кириллович (22.02(5.03).1703, Астрахань - 6(17).08.1768, С.-Петербург) – поэт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ренёва Наталья Константиновна (1904 - ?.06.1980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Трифилий – старообрядческий писатель (реальное существование не подтверждается)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роцкий Лев Давидович (Бронштейн Лейба Давидович) (25.10(7.11).1879, село Яновка Елисаветградского уезда Херсонской губернии - 21.08.1940, Койокан, Мексика) – политический дея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Тульп, Николай (Петерзоон, Клаас) Tulp, Nicolaas (Pieterszoon, Claes) (11.10.1593, Амстердам - 12.09.1674, Гаага) – голландский врач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Тургенев Иван Сергеевич (28.10(9.11).1818, Орёл - 22.8(3.9).1883, Буживаль, близ Парижа) – писатель,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уфанов Александр Васильевич (19.11(2.12).1877, С.-Петербург - 15.03.1943, Галич) – поэт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Тхоржевский Иван Иванович (1878, Ростов-на-Дону - 11.03.1951, Париж) – поэт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ынянов Юрий Николаевич (Насонович) (6(18).10.1894, Режица, ныне г. Резекне, Латвия - 20.12.1943, Москва) – писатель, литературовед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юменев Илья Фёдорович (24.10.1855, С.-Петербург - 1927, Ленинград) – писатель, художник, либреттист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Тютчев Фёдор Иванович (23.11(5.12).1803, село Овстуг, ныне Брянская обл. - 15(27).07.1873, Царское Село, ныне г. Пушкин, Ленинградская обл.) – поэт, диплома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Уайльд, Оскар (полное имя: Уайльд, Оскар Фингал О'Флаэрти Уиллс) Wilde, Oscar Fingal O'Flahertie Wills (16.10.1854, Дублин - 30.11.1900, Париж) – английский поэт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Уваров Сергей Сергеевич (25.08(5.09).1786, Москва - 4(16).09.1855, Москва) – политический дея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Уварова Е.Г. – составительница поваренной книги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Узин Владимир Самойлович (12.07.1887 - 1957) – литературовед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Уилсон, Митчел Wilson, Mitchell A. (17.07.1913, Нью-Йорк - 25.02.1973, Нью-Йорк) – американ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Уиндем, Джон Wyndham, John (полное имя: Харрис, Джон Уиндем Паркс Лукас Бейнон Harris, John Wyndham Parkes Lucas Beynon) (10.07.1903, Ноули, Уорикшир - 11.03.1969, Петерсфилд, Хэмпшир) – англий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Уитмен, Уолт Whitman, Walt (Walter) (31.05.1819, Уэст-Хилс, Хантингтон, Нью-Йорк - 26.03.1892, Камден, Нью-Джерси) – американ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Улицкий Михаил Абрамович (1894 - 1976) – переводчик, драматур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У-мэнь Хуэй-кай (Мумон) Wu-men Hui-kai (Mumon Ekai) (1183 - 1260) – японский даоский монах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Уоррен, Роберт Пенн Warren Robert Penn (24.04.1905, Гутри, Кентукки - 15.09.1989, Страттон, Вермонт) – американ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Успенский Владимир Андреевич (р. 27.11.1930, Москва) – математик, лингвист, публиц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Успенский Эдуард Николаевич (р. 22.12.1937, г. Егорьевск Московской обл.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Утёсов Леонид Осипович (Вайсбейн Лазарь Иосифович) (9(21).03.1895, Одесса - 9.03.1982, Москва) – певец, дириж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Уэда Акинари Ueda Akinari (</w:t>
      </w:r>
      <w:r>
        <w:rPr>
          <w:rFonts w:cs="Arial" w:ascii="Arial" w:hAnsi="Arial"/>
          <w:lang w:val="en"/>
        </w:rPr>
        <w:t>Ued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"/>
        </w:rPr>
        <w:t>Sh</w:t>
      </w:r>
      <w:r>
        <w:rPr>
          <w:rFonts w:cs="Arial" w:ascii="Arial" w:hAnsi="Arial"/>
        </w:rPr>
        <w:t>ū</w:t>
      </w:r>
      <w:r>
        <w:rPr>
          <w:rFonts w:cs="Arial" w:ascii="Arial" w:hAnsi="Arial"/>
          <w:lang w:val="en"/>
        </w:rPr>
        <w:t>sei</w:t>
      </w:r>
      <w:r>
        <w:rPr>
          <w:rFonts w:cs="Arial" w:ascii="Arial" w:hAnsi="Arial"/>
        </w:rPr>
        <w:t>) (25.07.1734, Осака - 8.08.1809, Киото) – японский писатель,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Уэллмэн, Уильям Огастес Wellman, William Augustus (29.02.1896, Бруклин, Массачусетс - 9.12.1975, Лос-Анджелес, Калифорния) – американский режиссер, сценарист, продюсер, акт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Уэллс, Герберт Джордж Wells, Herbert George (21.09.1866, Бромли - 13.08.1946, Лондон) – англий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Фабр, Жан Анри Казимир Fabre, Jean-Henri Casimir (22.12.1823, Сен-Леон, Аверон - 11.10.1915, Сериньян-дю-Конта) – французский энтомолог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Фадеев Александр Александрович (11(24).12.1901, Кимры - 13.05.1956, Москва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Фальво, Родольфо Falvo, Rodolfo (7.07.1873, Неаполь - 4.12.1937, Неаполь) – итальянский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Федр Phaedrus (ок. 15 до н.э., Македония - 65, Рим) – римский баснописец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Фейт, Вацлав Индржих Veit, Václav Jindřich (Veit, Wenzel Heinrich) (16.01.1806, Репница, близ Литомержице - 16.02.1864, Литомержице) – чешский композитор, пиан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Фейхтвангер, Лион Feuchtwanger, Lion (7.07.1884, Мюнхен - 21.12.1958, Лос-Анджелес) – немец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Фельдман-Конрад Наталия Исаевна (1903, Новомосковск Екатеринославской губ. - 1975, Москва) – филолог, переводчик, составительница словарей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Фенелон, Франсуа де Салиньяк де Ла Мот Fenelon, </w:t>
      </w:r>
      <w:r>
        <w:rPr>
          <w:rFonts w:cs="Arial" w:ascii="Arial" w:hAnsi="Arial"/>
          <w:bCs/>
          <w:lang w:val="fr-FR"/>
        </w:rPr>
        <w:t>François</w:t>
      </w:r>
      <w:r>
        <w:rPr>
          <w:rFonts w:cs="Arial" w:ascii="Arial" w:hAnsi="Arial"/>
          <w:b/>
          <w:bCs/>
          <w:lang w:val="fr-FR"/>
        </w:rPr>
        <w:t xml:space="preserve"> </w:t>
      </w:r>
      <w:r>
        <w:rPr>
          <w:rFonts w:cs="Arial" w:ascii="Arial" w:hAnsi="Arial"/>
        </w:rPr>
        <w:t>de Salignac de La Mothe (6.08.1651, замок Фенелон, Перигор - 7.01.1715, Камбре) – французский писатель, религиозный дея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Феона Алексей Николаевич (18(30).03.1879, Бельцы - 20.09.1949, Ленинград) – актер оперетты, режисс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Фет (Шеншин) Афанасий Афанасьевич (23.11(5.12).1820, с. Новосёлки, ныне Мценского района Орловской обл. - 21.11(3.12).1892, Москва) – поэт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Филипп II Македонский (382 до н.э., Пелла, Древняя Македония - 336 до н.э., Эги, Древняя Македония) – македонский цар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Флавий Арриан Луций Ксенофон Lucius Flavius Arrianus Xenophon (95, Никомедия, совр. Измит, Турция - 175, Афины) – древнегреческий историк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Флобер, Гюстав Flaubert, Gustave (12.12.1821, Руан - 8.05.1880, Круассе, близ Руана) – француз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Фок Владимир Александрович (10(22).12.1898, С.-Петербург - 27.12.1974, Ленинград) – физ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Фолкнер, Уильям Катберт Faulkner, William Cuthbert (25.09.1897, Нью-Олбани, Миссисипи - 6.07.1962, Байхелиа, Миссисипи) – американ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Фоменко Пётр Наумович (13.07.1932, Москва - 9.08.2012, Москва) – режисс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Фонвизин Денис Иванович (3(14).04.1744 или 1745, Москва - 1(12).12.1792, С.-Петербург) – драматур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Фрадкин Марк Григорьевич (21.04 (4.05).1914, Витебск - 4.04.1990, Москва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Фред, В. (Векслер, Альфред) Fred, W. (Wechsler, Alfred) (1879 - 1922) – австрийский философ, историк искусства, переводчик, редак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Фрейд, Зигмунд (Фрейд, Сигизмунд Шломо) Freud, Sigmund (Freud, Sigismund Schlomo) (6.05.1856, Фрайберг, Австро-Венгрия; ныне Пршибор, Чехия - 23.09.1939, Лондон) – австрийский психолог, психиатр, основатель психоаналитической школы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Френкель Илья Львович (9(22).10.1903, Курган - 2.03.1994, Москва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Фридлянд Софья Львовна (22.09.1928, Минск - 2006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Фримль, Карл Рудольф Friml, Karl Rudolph (Rudolf) (7.12.1884, Прага - 12.11.1972, Голливуд, Калифорния) – американский пианист,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Фрич, Мартин Frič, Martin (Mac) (29.03.1902, Прага - 26.08.1968, Прага) – чешский режиссер, сценарист, педаго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Фролов Иван Тимофеевич (1.09.1929, с. Доброе, ныне Добровский район Липецкой обл. - 18.11.1999, Москва) – биолог, философ, политический дея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Фроман, Чарльз </w:t>
      </w:r>
      <w:r>
        <w:rPr>
          <w:rFonts w:cs="Arial" w:ascii="Arial" w:hAnsi="Arial"/>
          <w:lang w:val="en-US"/>
        </w:rPr>
        <w:t>Frohma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harles</w:t>
      </w:r>
      <w:r>
        <w:rPr>
          <w:rFonts w:cs="Arial" w:ascii="Arial" w:hAnsi="Arial"/>
        </w:rPr>
        <w:t xml:space="preserve"> (15.07.1856, Сандаски, Огайо - 7.05.1915, катастрофа близ побережья Ирландии) - американский театральный продюсер и постановщ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Фукс Егор Борисович (1762 - 25.03.1829, С.-Петербург) – историк, писатель, адъютант А. Суворов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Фуско, Энцо (Лоренцо) Fusco, Enzo (Lorenzo) (01.01.1899, Лукка - 27.07.1951, Неаполь) – итальянский поэт, певец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Хайек, Фридрих Август фон Hayek, Friedrich August von (8.05.1899, Вена - 23.03.1992, Фрайбург) – немецкий философ, эконом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Хайнлайн, Роберт Энсон </w:t>
      </w:r>
      <w:r>
        <w:rPr>
          <w:rFonts w:cs="Arial" w:ascii="Arial" w:hAnsi="Arial"/>
          <w:lang w:val="en-US"/>
        </w:rPr>
        <w:t>Heinle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obe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son</w:t>
      </w:r>
      <w:r>
        <w:rPr>
          <w:rFonts w:cs="Arial" w:ascii="Arial" w:hAnsi="Arial"/>
        </w:rPr>
        <w:t xml:space="preserve"> (7.07.1907, Батлер, Миссури - 8.05.1988, Кармел, Калифорния) – американ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Хайям, Омар Hayam, Omar (18.05.1048, Нишапур, Таджикистан - 4.12.1123, там же) – персидский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Хаксли, Олдос Леонард Huxley, Aldous Leonard (26.07.1894, Годалминг, Суррей - 22.11.1963, Лос-Анджелес, Калифорния) – англий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Хаммерстайн, Оскар Hammerstein, Oscar, II (12.07.1895, Нью-Йорк - 23.08.1960, Дойлзтаун, Пенсильвания) – американский поэт, либреттист, продюсер, режисс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Хантер, Джон Александр </w:t>
      </w:r>
      <w:r>
        <w:rPr>
          <w:rFonts w:cs="Arial" w:ascii="Arial" w:hAnsi="Arial"/>
          <w:lang w:val="en-US"/>
        </w:rPr>
        <w:t>Hunte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Joh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lexander</w:t>
      </w:r>
      <w:r>
        <w:rPr>
          <w:rFonts w:cs="Arial" w:ascii="Arial" w:hAnsi="Arial"/>
        </w:rPr>
        <w:t xml:space="preserve"> (30.05.1887, Ширингтон, Шотландия - 29.03.1963, Макинду, Кения) – английский профессиональный охотник, проводник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Харбах, Отто Абельс Harbach (Hauerbach), Otto Abels (18.08.1873, Солт-Лейк-Сити, Юта - 24.01.1963, Нью-Йорк) – американский поэт, либретт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Хармс (Ювачёв) Даниил Иванович (17(30).12.1905, С.-Петербург - 2.02.1942, Ленинград) – поэт, писатель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Харрис, Джоэл Чандлер Harris, Joel Chandler (8.12.1848, Итонтон, Джорджия - 3.07.1908, Атланта, Джорджия) – американский писатель, журнал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Хейс, Альфред Hayes, Alfred (18.04.1911, Лондон - 14.08.1985, Шерман-Окс, Калифорния) – американский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Хемингуэй, Эрнест Миллер Hemingway, Ernest Miller (21.07.1899, Сайсиро (Ок-Парк), Иллинойс - 2.07.1961, Кетчем, Айдахо) – американский писатель, драматур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Хемницер Иван Иванович (5(16).01.1745, Енотаевская крепость, ныне Астраханская обл. - 19(30).03.1784, Бурнав, близ Смирны, ныне Измир, Турция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Херасков Михаил Матвеевич (25.10(5.11).1733, Переяслав - 27.09(9.10).1807, Москва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Хитрук Фёдор Савельевич (18.04(1.05).1917, Тверь - 3.12.2012, Москва) – режиссер-аниматор, художн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Хлебников Велимир (Виктор Владимирович) (28.10(9.11).1885, с. Малые Дербеты бывшей Астраханской губернии - 28.06.1922, деревня Санталово Крестецкого уезда Новгородской губернии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Хлудова Ольга Флорентьевна (2(15).12.1913, Москва - 23.11.1975, Москва) – биолог, художник, подводный фотограф,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Холмская Ольга Петровна (5(17).06.1896, Екатеринослав, ныне Днепропетровск - ?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Холодковский Николай Александрович (19.02 (3.03).1858, Иркутск - 2.04.1921, Петроград)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Хуциев Марлен Мартынович (р. 4.10.1925, Тбилиси) – режиссер, сценарист, акт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Цветаева Марина Ивановна (26.09(8.10).1892, Москва - 31.08.1941, Елабуга) – поэтесса, писательниц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Цицерон Марк Туллий Marcus Tullius Cicero (3.01.106 до н. э., Арпинум - 7.12.43 до н.э., Формия) – римский философ, оратор, писатель, государственный дея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Цой Виктор Робертович (21.06.1962, Ленинград - 15.08.1990, близ Тукумса, Латвия) – поэт, композитор, музыкан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Цунэтомо Ямамото Tsunetomo Yamamoto (11.06.1659 - 30.11.1719) – японский военный философ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Чайковский Модест Ильич (1(13).05.1850, Алапаевск - 2(15).01.1916, Москва) – либретт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Чайковский Пётр Ильич (25.04(7.05).1840, селение при Камско-Воткинском заводе Вятской губернии, ныне г. Воткинск Удмуртской АССР - 25.10(6.11).1893, С.-Петербург) – композитор.</w:t>
      </w:r>
    </w:p>
    <w:p>
      <w:pPr>
        <w:pStyle w:val="Normal"/>
        <w:ind w:left="567" w:right="-1326" w:hanging="567"/>
        <w:rPr>
          <w:rFonts w:ascii="Arial" w:hAnsi="Arial" w:cs="Arial"/>
          <w:b/>
          <w:b/>
        </w:rPr>
      </w:pPr>
      <w:r>
        <w:rPr>
          <w:rFonts w:cs="Arial" w:ascii="Arial" w:hAnsi="Arial"/>
        </w:rPr>
        <w:t>Чапек, Карел Čapek, Karel (9.01.1890, Мале-Сватонёвице, Богемия, Австро-Венгрия (сейчас - Чехия) - 25.12.1938, Прага) – чешский писатель, журнал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Черчилль, Спенсер-Черчилль, Уинстон Леонард Churchill, Spencer-Churchill, Winston Leonard (30.11.1874, Бленим, Оксфордшир - 24.01.1965, Лондон) – английский политический деятель, историк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Честертон, Гилберт Кит Chesterton, Gilbert Keith (29.05.1874, Кенсингтон, Лондон - 14.06.1936, Биконсфилд, близ Лондона) – англий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Чехов Антон Павлович (17(29).01.1860, Таганрог - 2(15).07.1904, Баденвейлер, Германия) – писатель, драматур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Чёрная Людмила Борисовна (р. 13.12.1917, Москва) – переводчик, публиц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Чиаурели Михаил Эдишерович (25.01(6.02).1894, Тбилиси - 31.10.1974, Тбилиси) – режиссер, сценарист, актер, скульптор, художн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Чугунов Константин Алексеевич (17.11.1916, Симбирск (ныне Ульяновск) - 30.03.1991, Москва) – переводчик, журналист, редак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Чуковский Корней Иванович (Корнейчуков Николай Васильевич) (19(31).03.1882, С.-Петербург - 28.10.1969, Москва) – писатель, поэт, журналист, литературовед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Чуковский Николай Корнеевич (20.05(2.06).1904, Одесса - 4.11.1965, Москва) – писатель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Шагин Дмитрий Владимирович (р. 29.10.1957, Ленинград) – художник,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аллер, Джордж Билз Schaller, George Beals (р. 26.05.1933, Берлин) – американский биолог,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Шан Ян (Правитель области Шан, собственное имя - Гунсунь Ян) (390 год до н. э. - 338 год до н. э.) – китайский мыслитель, государственный дея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Шанфара, аш-Шанфара Shanfara (рубеж 5-6 вв.) – арабский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атобриан, Франсуа Огюст Рене Chateaubriand, François- Auguste-René de (4.09.1768, Сен-Мало - 4.07.1848, Париж) – француз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атров Игорь Владимирович (20.02.1918, Киев - 25.07.1991, Москва) – режиссер, сценарист, киноопера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афаревич Игорь Ростиславович (р. 3.06.1923, Житомир) – математик, философ, публиц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Шварц Евгений Львович (9(21).10.1896, Казань - 15.01.1958, Ленинград) – писатель, драматур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варц Исаак Иосифович (13.05.1923, Ромны Черниговской ныне Сумской обл. - 27.12.2009, пос. Сиверский, Гатчинский район Ленинградской обл.) –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варц Лев Александрович (17.11.1898, Ташкент - 24.02.1962, Москва) –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ведов Яков Захарович (22.10.1905, д. Пенья Корчевского уезда (ныне Конаковский район Тверской области) - 31.12.1984, Москва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вейцер Михаил (Моисей) Абрамович (16.03.1920, Пенза - 2.06.2000, Москва) – режиссер, сценар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евцов Иван Михайлович (9.09.1920, дер. Никитиничи, Белоруссия - 17.01.2013, Москва) –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Шевчук Юрий Юлианович (р. 16.05.1957, пос. Ягодный Магаданской обл.) – поэт, композитор, музыкан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ейнман-Топштейн Сесиль Яковлевна (20.01.1923, Москва - 3.01.1992, Москва) – философ,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Шекли, Роберт Sheckley, Robert (16.07.1928, Бруклин, Нью-Йорк - 9.12.2005, Покипси, Нью-Йорк) – американ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Шекспир, Уильям Shakespeare, William (крещен 26.04.1564, Стратфорд-на-Эйвоне - 23.04.1616, Стратфорд-на-Эйвоне) – английский драматург,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Шелли, Мэри Уоллстонкрафт Shelley, Mary Wollstonecraft (30.08.1797, Лондон - 1.02.1851, Лондон) – английская писательница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естаков Вячеслав Павлович (р. 20.10.1935, Гайсин Винницкой обл.) – литературовед, историк философии, культуроло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и Найань Shi Nai'an (1296, Усянь, государство Юань - 1370, империя Мин) – китай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Шиллер, Иоганн Кристоф Фридрих Schiller, Johann Christoph Friedrich (10.11.1759, Марбах, Вюртемберг - 9.05.1805, Веймар) – немецкий драматург,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ирер, Уильям Лоренс Shirer, William Lawrence (23.02.1904, Чикаго - 28.12.1993, Бостон, Массачусетс) – американский историк, писатель, журнал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итова Вера Васильевна (1.09.1927 - 22.03.2002, Москва) – крит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ишкин Иван Иванович (13(25).01.1832, Елабуга Вятской губ. - 8(20).03.1898, С.-Петербург) – художн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ишмарёва Мария Андреевна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кловский Виктор Борисович (12(24).01.1893, С.-Петербург - 5.12.1984, Москва) – писатель, сценарист, литературовед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Шмальгаузен Иван Иванович (11(23).04.1884, Киев - 7.10.1963, Москва) – биолог, цитоло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олом-Алейхем (Рабинович Соломон (Шолом) Нохумович) (2.03.1859, Переяслав - 13.05.1916, Нью-Йорк) – еврейский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олохов Михаил Александрович (11(24).05.1905, хутор Кружилин Вёшенского юрта области Войска Донского - 2.02.1984, станица Вёшенская, Ростовская обл.) – писатель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опенгауэр, Артур Schopenhauer, Arthur (22.02.1788, Данциг, Пруссия (ныне Гданьск, Польша) - 21.09.1860, Франкфурт-на-Майне) – немецкий филосо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Шпренгер, Якоб Sprenger, Jacob (Iacobus) (1436, Рейнфельден, Базель - 6.12.1495, Страсбург) – немецкий монах-доминиканец, демоноло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райбер Исидор (Исаак) Михайлович (1915 - 1994, Москва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Шредингер, Эрвин Рудольф Йозеф Александер Schrödinger, Erwin Rudolf Josef Alexander (12.08.1887, Вена - 4.01.1961, Вена) – австрийский физик, математ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Шрейберг Владимир Фёдорович (1924, Москва - 1979, Москва) – поэт, сценарис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Шуберт, Франц Петер Schubert, Franz Peter (31.01.1797, Химмельпфортгрунд, близ Вены - 19.11.1828, Вена) – австрийский композито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ульц Евгений Александрович (1870 - 1914) – зооло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уман, Роберт Александер Schumann, Robert Alexander (8.06.1810, Цвиккау - 29.07.1856, Эндених) – немецкий композитор, дириж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Шют, Нэвил Норвей Shute, Nevil Norway (17.01.1899, Лондон - 12.01.1960, Мельбурн) – английский, австралийский писатель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Щедрин Родион Константинович (р. 16.12.1932, Москва) – компози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Щепкина-Куперник Татьяна Львовна (12(24).01.1874, Москва - 27.07.1952, Москва) – переводч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Щипачев Степан Петрович (26.12.1898 (7.01.1899), дер. Щипачи, ныне Камышловского района Свердловской обл. - 31.12.1979, Москва) – поэт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Эддингтон, Артур Стенли Eddington, Arthur Stanley (28.12.1882, Кендал, Уэстморлэнд - 22.11.1944, Кембридж) – английский физик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Эзоп Esopus (VI в. до н.э.) – древнегреческий баснописец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Эзрохи (Буркова) Зоя Евсеевна (р. 21.07.1946, Ленинград) – поэтесс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Эйдельман Натан Яковлевич (18.04.1930, Москва - 29.11.1989, Москва) – писатель, историк, литературовед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Эйзенштейн Сергей Михайлович (10(22).01.1898, Рига - 11.02.1948, Москва) – режиссер, сценарис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Эйльдерман, Генрих Арнольд (Арнульф) Eildermann, Heinrich Arnold (Arnulf) (10.12.1879, Бремен - 8.03.1955, Дрезден) – немецкий поэт, педагог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Эйнштейн, Альберт Einstein, Albert (14.03.1879, Ульм, Вюртемберг, Германия - 18.04.1955, Принстон, Нью-Джерси, США) – немецкий, американский математик, физик, философ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Эко, Умберто Eco, Umberto (5.01.1932, Алессандрия, Пьемонт - 19.02.2016, Милан) – итальянский писатель, философ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Эллис, Генри Хэвлок </w:t>
      </w:r>
      <w:r>
        <w:rPr>
          <w:rFonts w:cs="Arial" w:ascii="Arial" w:hAnsi="Arial"/>
          <w:lang w:val="en-US"/>
        </w:rPr>
        <w:t>Ell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en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avelock</w:t>
      </w:r>
      <w:r>
        <w:rPr>
          <w:rFonts w:cs="Arial" w:ascii="Arial" w:hAnsi="Arial"/>
        </w:rPr>
        <w:t xml:space="preserve"> (2.02.1859, Кройдон, Суррей - 8.07.1939, Хинтлсем, Саффолк) – английский врач-психиатр, критик, редак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Эмис, Кингсли Уильям Amis, Kingsley William (16.04.1922, Лондон - 22.10.1995, Лондон) – английский писатель, поэт, литературовед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Энгельс, Фридрих Engels, Friedrich (28.11.1820, Бармен, Пруссия (ныне Вупперталь, Германия) - 5.08.1895, Лондон) – немецкий философ, экономист, полит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Энний Квинт Ennius Quintus (16.07.239 до н.э., Рудия - 8.10.169 до н.э., Рим) – римский поэт, драматург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Энтин Юрий Сергеевич (р. 21.08.1935, Москва) – поэт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Эпиктет Epictetus (55, Гиераполь, Фригия - 135, Никополь, Эпир) – римский, древнегреческий филосо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Эпштейн В. – переводчик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Эразм Роттердамский, Дезидерий (Герхардс, Герхард) Desiderius Erasmus Roterodamus (27.10.1465 Гауда, пригород Роттердама - 12.07.1536, Базель) – немецкий философ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Эрлангер Максимилиан (Максим Максимович) (1811 или 1812, Франкфурт-на-Майне - 12(24).03.1873, Москва) – композитор, дирижер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>Юлиан II Отступник (Флавий Клавдий Юлиан) Flavius Claudius Iulianus (6.11.331 (или 332), Константинополь - 26.06.363, Маранга, Месопотамия) – римский императо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Юнг (Янг), Эдуард Young, Edward (крещен в 3.07.1683, Апем, близ Уинчестера - 5.04.1765, Уэлин, Хартфордшир) – английский писатель, философ.</w:t>
      </w:r>
    </w:p>
    <w:p>
      <w:pPr>
        <w:pStyle w:val="Normal"/>
        <w:ind w:left="567" w:right="-1326" w:hanging="567"/>
        <w:rPr/>
      </w:pPr>
      <w:r>
        <w:rPr>
          <w:rFonts w:cs="Arial" w:ascii="Arial" w:hAnsi="Arial"/>
        </w:rPr>
        <w:t xml:space="preserve">Юнь-мэнь Вэнь-янь (Уммон) </w:t>
      </w:r>
      <w:r>
        <w:rPr>
          <w:rFonts w:cs="Arial" w:ascii="Arial" w:hAnsi="Arial"/>
          <w:lang w:val="en"/>
        </w:rPr>
        <w:t>Y</w:t>
      </w:r>
      <w:r>
        <w:rPr>
          <w:rFonts w:cs="Arial" w:ascii="Arial" w:hAnsi="Arial"/>
        </w:rPr>
        <w:t>ú</w:t>
      </w:r>
      <w:r>
        <w:rPr>
          <w:rFonts w:cs="Arial" w:ascii="Arial" w:hAnsi="Arial"/>
          <w:lang w:val="en"/>
        </w:rPr>
        <w:t>nm</w:t>
      </w:r>
      <w:r>
        <w:rPr>
          <w:rFonts w:cs="Arial" w:ascii="Arial" w:hAnsi="Arial"/>
        </w:rPr>
        <w:t>é</w:t>
      </w:r>
      <w:r>
        <w:rPr>
          <w:rFonts w:cs="Arial" w:ascii="Arial" w:hAnsi="Arial"/>
          <w:lang w:val="en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"/>
        </w:rPr>
        <w:t>W</w:t>
      </w:r>
      <w:r>
        <w:rPr>
          <w:rFonts w:cs="Arial" w:ascii="Arial" w:hAnsi="Arial"/>
        </w:rPr>
        <w:t>é</w:t>
      </w:r>
      <w:r>
        <w:rPr>
          <w:rFonts w:cs="Arial" w:ascii="Arial" w:hAnsi="Arial"/>
          <w:lang w:val="en"/>
        </w:rPr>
        <w:t>ny</w:t>
      </w:r>
      <w:r>
        <w:rPr>
          <w:rFonts w:cs="Arial" w:ascii="Arial" w:hAnsi="Arial"/>
        </w:rPr>
        <w:t>ǎ</w:t>
      </w:r>
      <w:r>
        <w:rPr>
          <w:rFonts w:cs="Arial" w:ascii="Arial" w:hAnsi="Arial"/>
          <w:lang w:val="en"/>
        </w:rPr>
        <w:t>n</w:t>
      </w:r>
      <w:r>
        <w:rPr>
          <w:rFonts w:cs="Arial" w:ascii="Arial" w:hAnsi="Arial"/>
        </w:rPr>
        <w:t xml:space="preserve"> (Ummon </w:t>
      </w:r>
      <w:r>
        <w:rPr>
          <w:rFonts w:cs="Arial" w:ascii="Arial" w:hAnsi="Arial"/>
          <w:lang w:val="en"/>
        </w:rPr>
        <w:t>Bun</w:t>
      </w:r>
      <w:r>
        <w:rPr>
          <w:rFonts w:cs="Arial" w:ascii="Arial" w:hAnsi="Arial"/>
        </w:rPr>
        <w:t>'</w:t>
      </w:r>
      <w:r>
        <w:rPr>
          <w:rFonts w:cs="Arial" w:ascii="Arial" w:hAnsi="Arial"/>
          <w:lang w:val="en"/>
        </w:rPr>
        <w:t>en</w:t>
      </w:r>
      <w:r>
        <w:rPr>
          <w:rFonts w:cs="Arial" w:ascii="Arial" w:hAnsi="Arial"/>
        </w:rPr>
        <w:t>) (862 или 864, Цзясин, близ Сучжоу (Цзянсу) - 949) – японский даоский монах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Якоби, Георг Jacoby, Georg (23.07.1883, Майнц - 21.02.1964, Мюнхен) – немецкий режиссер, сценарист, продюсер, актер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Яковенко Л.З.; псевдоним Копелева Льва Зиновьевича (27.03(9.04).1912, Киев - 18.06.1997, Кельн, Германия) – критика, переводчика, публициста.</w:t>
      </w:r>
    </w:p>
    <w:p>
      <w:pPr>
        <w:pStyle w:val="Normal"/>
        <w:ind w:left="567" w:right="-1326" w:hanging="567"/>
        <w:rPr>
          <w:rFonts w:ascii="Arial" w:hAnsi="Arial" w:cs="Arial"/>
        </w:rPr>
      </w:pPr>
      <w:r>
        <w:rPr>
          <w:rFonts w:cs="Arial" w:ascii="Arial" w:hAnsi="Arial"/>
        </w:rPr>
        <w:t>Яхонтов Александр Николаевич (28.06(10.07).1820, С.-Петербург - 12(24).10.1890, c. Камно Псковской губернии) – поэт, общественный деят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copy1">
    <w:name w:val="artcopy1"/>
    <w:basedOn w:val="Style14"/>
    <w:qFormat/>
    <w:rPr>
      <w:rFonts w:ascii="Trebuchet MS" w:hAnsi="Trebuchet MS" w:cs="Trebuchet MS"/>
      <w:strike w:val="false"/>
      <w:dstrike w:val="false"/>
      <w:color w:val="333333"/>
      <w:sz w:val="24"/>
      <w:szCs w:val="24"/>
      <w:u w:val="none"/>
    </w:rPr>
  </w:style>
  <w:style w:type="character" w:styleId="Artcopybold1">
    <w:name w:val="artcopybold1"/>
    <w:basedOn w:val="Style14"/>
    <w:qFormat/>
    <w:rPr>
      <w:rFonts w:ascii="Trebuchet MS" w:hAnsi="Trebuchet MS" w:cs="Trebuchet MS"/>
      <w:b/>
      <w:bCs/>
      <w:strike w:val="false"/>
      <w:dstrike w:val="false"/>
      <w:color w:val="333333"/>
      <w:sz w:val="24"/>
      <w:szCs w:val="24"/>
      <w:u w:val="none"/>
    </w:rPr>
  </w:style>
  <w:style w:type="character" w:styleId="Arttitle1">
    <w:name w:val="arttitle1"/>
    <w:basedOn w:val="Style14"/>
    <w:qFormat/>
    <w:rPr>
      <w:rFonts w:ascii="Trebuchet MS" w:hAnsi="Trebuchet MS" w:cs="Trebuchet MS"/>
      <w:b/>
      <w:bCs/>
      <w:color w:val="333333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03:00Z</dcterms:created>
  <dc:creator>Kurilsky</dc:creator>
  <dc:description/>
  <cp:keywords/>
  <dc:language>en-US</dc:language>
  <cp:lastModifiedBy>Kurilsky</cp:lastModifiedBy>
  <dcterms:modified xsi:type="dcterms:W3CDTF">2017-11-16T16:58:00Z</dcterms:modified>
  <cp:revision>179</cp:revision>
  <dc:subject/>
  <dc:title>Указать: "Определения "русский", "советский", "российский" – опущены"</dc:title>
</cp:coreProperties>
</file>